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июля 2020 года № 18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15, 24, 30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демонтажу зданий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57991.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57991.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9867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9867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00004332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3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8988.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8988.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добавить строки  54, 55, 56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4000283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30.23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Тракторы сельскохозяйственные колесные с мощностью двигателя более 59 кВ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тракторов с навесным оборудованием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655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65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5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вывозу мусора от разборки зд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56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56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6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 по чистке водоотводных кана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8504.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8504.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32:00Z</dcterms:created>
  <dc:creator>Шумихина ЕН</dc:creator>
  <dc:description/>
  <cp:keywords/>
  <dc:language>en-US</dc:language>
  <cp:lastModifiedBy>ГоленеваПВ</cp:lastModifiedBy>
  <cp:lastPrinted>2020-05-18T12:17:00Z</cp:lastPrinted>
  <dcterms:modified xsi:type="dcterms:W3CDTF">2020-07-22T05:45:00Z</dcterms:modified>
  <cp:revision>428</cp:revision>
  <dc:subject/>
  <dc:title/>
</cp:coreProperties>
</file>