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февраля 2020 года №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29, 34, 37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761"/>
        <w:gridCol w:w="1293"/>
        <w:gridCol w:w="1247"/>
        <w:gridCol w:w="1082"/>
        <w:gridCol w:w="1126"/>
        <w:gridCol w:w="914"/>
        <w:gridCol w:w="924"/>
        <w:gridCol w:w="553"/>
        <w:gridCol w:w="516"/>
        <w:gridCol w:w="1016"/>
        <w:gridCol w:w="1122"/>
        <w:gridCol w:w="1302"/>
        <w:gridCol w:w="1074"/>
      </w:tblGrid>
      <w:tr>
        <w:trPr>
          <w:tblHeader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290007112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12.16.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инженерно-техническому проектированию производственных процессов и производст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технологическому и ценовому аудиту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334.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334.7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40007112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.12.40.1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государственного контроля (надзора) за соблюдением требований технических регламентов прочие, не включенные в другие группиров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государственному строительному надзору и авторскому надзору при строительстве детского сада на 220 мест в п. Урдом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2148.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2148.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7953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7953,9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19-12-26T10:46:00Z</cp:lastPrinted>
  <dcterms:modified xsi:type="dcterms:W3CDTF">2020-02-11T11:10:00Z</dcterms:modified>
  <cp:revision>387</cp:revision>
  <dc:subject/>
  <dc:title/>
</cp:coreProperties>
</file>