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августа 2020 года № 2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03, 07, 15, 18, 30, 37,  5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3000353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30.11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Энергия тепловая, отпущенная котельны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тпуску и потреблению теплов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422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07000611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1.10.4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широкополосному доступу к информационно-коммуникационной сети Интернет по проводным сет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связ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522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522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899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899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619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619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00004332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024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024.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1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изготовлению технической документации и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1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471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2572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22572.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добавить строку  57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7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6</w:t>
              <w:br/>
              <w:t>43.39</w:t>
              <w:br/>
              <w:t>43.33</w:t>
              <w:br/>
              <w:t>43.31</w:t>
              <w:br/>
              <w:t>43.29</w:t>
              <w:br/>
              <w:t>43.22</w:t>
              <w:br/>
              <w:t>43.21</w:t>
              <w:br/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каменные и кирпич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штукатурные</w:t>
              <w:br/>
              <w:t>Работы строительно-монтажные прочие</w:t>
              <w:br/>
              <w:t>Работы по монтажу систем водопровода, канализации, отопления и кондиционирования воздуха</w:t>
              <w:br/>
              <w:t>Работы электромонтажные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06963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06963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8-04T06:31:00Z</dcterms:modified>
  <cp:revision>434</cp:revision>
  <dc:subject/>
  <dc:title/>
</cp:coreProperties>
</file>