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августа 2020 года № 2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04,  15, 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.00.11.110</w:t>
              <w:br/>
              <w:t>36.00.3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водоотведению сточных вод</w:t>
              <w:br/>
              <w:t>Услуги по торговле водой, поставляемой по трубопровод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холодного водоснабжения и водоотвед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729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729.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8991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8991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22344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22344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8-10T11:46:00Z</dcterms:modified>
  <cp:revision>438</cp:revision>
  <dc:subject/>
  <dc:title/>
</cp:coreProperties>
</file>