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августа 2020 года № 22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19, 24, 32,  37,  54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900071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20.19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техническим испытаниям и анализу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составлению технического заключения в форме технического отчета с оценкой несущих и ограждающих конструкций жилого до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24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содержанию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17205.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17205.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2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90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промышленных дымовых тру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Выполнение работ по устройству стальной дымовой трубы с газоходами в котельной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23189.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23189.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54000283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.30.23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Тракторы сельскохозяйственные колесные с мощностью двигателя более 59 кВ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Поставка тракторов с навесным оборудованием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424480.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424480.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 добавить строки  59,  60</w:t>
            </w:r>
          </w:p>
        </w:tc>
      </w:tr>
      <w:tr>
        <w:trPr>
          <w:trHeight w:val="145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59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перекладке водопропускной труб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662.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662.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145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60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.30.86.110</w:t>
              <w:br/>
              <w:t>28.92.28.120</w:t>
              <w:br/>
              <w:t>28.30.70.000</w:t>
              <w:br/>
              <w:t>29.10.59.1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борудование для сельского хозяйства, не включенное в другие группировки</w:t>
              <w:br/>
              <w:t>Отвалы бульдозеров поворотные</w:t>
              <w:br/>
              <w:t>Прицепы и полуприцепы самозагружающиеся или саморазгружающиеся для сельского хозяйства</w:t>
              <w:br/>
              <w:t>Средства транспортные для коммунального хозяйства и содержания доро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машины коммунальной в комплекте с навесным оборудованием и прицеп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9655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9655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05-18T12:17:00Z</cp:lastPrinted>
  <dcterms:modified xsi:type="dcterms:W3CDTF">2020-08-26T13:47:00Z</dcterms:modified>
  <cp:revision>439</cp:revision>
  <dc:subject/>
  <dc:title/>
</cp:coreProperties>
</file>