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вгуста 2020 года № 2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60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0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.20.23.130</w:t>
              <w:br/>
              <w:t>28.30.86.110</w:t>
              <w:br/>
              <w:t>28.92.28.120</w:t>
              <w:br/>
              <w:t>28.30.70.000</w:t>
              <w:br/>
              <w:t>29.10.59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цепы и полуприцепы тракторные</w:t>
              <w:br/>
              <w:t>Оборудование для сельского хозяйства, не включенное в другие группировки</w:t>
              <w:br/>
              <w:t>Отвалы бульдозеров поворотные</w:t>
              <w:br/>
              <w:t>Прицепы и полуприцепы самозагружающиеся или саморазгружающиеся для сельского хозяйства</w:t>
              <w:br/>
              <w:t>Средства транспортные для коммунального хозяйства и содержания дор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ашины коммунальной в комплекте с навесным оборудованием и прицеп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8-27T12:01:00Z</dcterms:modified>
  <cp:revision>442</cp:revision>
  <dc:subject/>
  <dc:title/>
</cp:coreProperties>
</file>