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 сентября 2020 года № 2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32,  37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00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промышленных дымовых т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устройству стальной дымовой трубы с газоходами в котельно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086.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086.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93583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93583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добавить строки  61, 62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1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пределению остаточной стоимости муниципального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200029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.10.30.1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Автобусы, имеющие технически допустимую максимальную массу не более 5 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автобус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3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93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9-02T09:42:00Z</dcterms:modified>
  <cp:revision>445</cp:revision>
  <dc:subject/>
  <dc:title/>
</cp:coreProperties>
</file>