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февраля 2020 года №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 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32, 37  изложить в новой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20004399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9.90.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строительные по строительству промышленных дымовых тру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текущему ремонту стальной дымовой трубы с газоходами котельной с. Козьмин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188.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188.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9215.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9215.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ункт 2 добавить строки 38, 39, 40, 41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8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2.14.116</w:t>
              <w:br/>
              <w:t>17.12.14.119</w:t>
              <w:br/>
              <w:t>17.12.14.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га для глубокой печати</w:t>
              <w:br/>
              <w:t>Бумага для печати прочая</w:t>
              <w:br/>
              <w:t>Бумага для печа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02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02.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9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52.10.190</w:t>
              <w:br/>
              <w:t>17.23.13.110</w:t>
              <w:br/>
              <w:t>17.23.13.199</w:t>
              <w:br/>
              <w:t>17.23.13.194</w:t>
              <w:br/>
              <w:t>17.23.13.193</w:t>
              <w:br/>
              <w:t>17.23.13.195</w:t>
              <w:br/>
              <w:t>25.99.23.000</w:t>
              <w:br/>
              <w:t>17.23.12.110</w:t>
              <w:br/>
              <w:t>20.59.59.900</w:t>
              <w:br/>
              <w:t>17.23.13.130</w:t>
              <w:br/>
              <w:t>22.29.25.000</w:t>
              <w:br/>
              <w:t>17.12.71.000</w:t>
              <w:br/>
              <w:t>32.99.12.110</w:t>
              <w:br/>
              <w:t>32.99.14.130</w:t>
              <w:br/>
              <w:t>22.29.26.119</w:t>
              <w:br/>
              <w:t>22.29.22.000</w:t>
              <w:br/>
              <w:t>32.99.59.000</w:t>
              <w:br/>
              <w:t>32.99.12.130</w:t>
              <w:br/>
              <w:t>32.99.15.120</w:t>
              <w:br/>
              <w:t>32.99.15.110</w:t>
              <w:br/>
              <w:t>22.29.21.000</w:t>
              <w:br/>
              <w:t>22.19.73.120</w:t>
              <w:br/>
              <w:t>32.99.12.120</w:t>
              <w:br/>
              <w:t>25.99.22.130</w:t>
              <w:br/>
              <w:t>32.99.13.110</w:t>
              <w:br/>
              <w:t>25.93.14.130</w:t>
              <w:br/>
              <w:t>17.23.12.130</w:t>
              <w:br/>
              <w:t>25.71.11.120</w:t>
              <w:br/>
              <w:t>32.99.53.130</w:t>
              <w:br/>
              <w:t>22.22.19.000</w:t>
              <w:br/>
              <w:t>28.23.12.110</w:t>
              <w:br/>
              <w:t>25.71.13.110</w:t>
              <w:br/>
              <w:t>13.10.62.000</w:t>
              <w:br/>
              <w:t>26.51.33.1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и прочие</w:t>
              <w:br/>
              <w:t>Журналы регистрационные из бумаги или картона</w:t>
              <w:br/>
              <w:t>Принадлежности канцелярские прочие из бумаги или картона, не включенные в другие группировки</w:t>
              <w:br/>
              <w:t>Тетради школьные ученические</w:t>
              <w:br/>
              <w:t>Папки и обложки из бумаги или картона</w:t>
              <w:br/>
              <w:t>Тетради общие</w:t>
              <w:br/>
              <w:t>Детали для скоросшивателей или папок, канцелярские зажимы и аналогичные канцелярские изделия и скобы в виде полос из недрагоценных металлов</w:t>
              <w:br/>
              <w:t>Конверты, письма-секретки</w:t>
              <w:br/>
              <w:t>Продукты разные химические прочие, не включенные в другие группировки</w:t>
              <w:br/>
              <w:t>Скоросшиватели (папки) из бумаги или картона</w:t>
              <w:br/>
              <w:t>Принадлежности канцелярские или школьные пластмассовые</w:t>
              <w:br/>
              <w:t>Бумага и картон многослойные, немелованные или без пропитки</w:t>
              <w:br/>
              <w:t>Ручки шариковые</w:t>
              <w:br/>
              <w:t>Детали пишущих принадлежностей</w:t>
              <w:br/>
              <w:t>Фурнитура и аналогичные пластмассовые изделия, прочие</w:t>
              <w:br/>
              <w:t>Плиты, листы пластмассовые самоклеящиеся, прочие</w:t>
              <w:br/>
              <w:t>Изделия различные прочие, не включенные в другие группировки</w:t>
              <w:br/>
              <w:t>Карандаши механические</w:t>
              <w:br/>
              <w:t>Грифели для карандашей</w:t>
              <w:br/>
              <w:t>Карандаши простые и цветные с грифелями в твердой оболочке</w:t>
              <w:br/>
              <w:t>Плиты, листы, пленка, лента и прочие плоские полимерные самоклеящиеся формы, в рулонах шириной не более 20 см</w:t>
              <w:br/>
              <w:t>Изделия культурно-бытового назначения и хозяйственного обихода резиновые формовые (включая спортивные изделия из резины)</w:t>
              <w:br/>
              <w:t>Ручки и маркеры с наконечником из фетра и прочих пористых материалов</w:t>
              <w:br/>
              <w:t>Подставки для печатей и аналогичное офисное и канцелярское оборудование металлическое, кроме офисной мебели</w:t>
              <w:br/>
              <w:t>Ручки чертежные для туши</w:t>
              <w:br/>
              <w:t>Кнопки чертежные</w:t>
              <w:br/>
              <w:t>Коробки, сумки, футляры, наборы почтовые из бумаги или картона, содержащие наборы бумажных канцелярских принадлежностей</w:t>
              <w:br/>
              <w:t>Ножницы</w:t>
              <w:br/>
              <w:t>Приборы, аппаратура и устройства учебные демонстрационные</w:t>
              <w:br/>
              <w:t>Изделия упаковочные пластмассовые прочие</w:t>
              <w:br/>
              <w:t>Калькуляторы электронные</w:t>
              <w:br/>
              <w:t>Изделия ножевые прочие</w:t>
              <w:br/>
              <w:t>Нитки швейные хлопчатобумажные</w:t>
              <w:br/>
              <w:t>Линей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657.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657.8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400004399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9.40.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укладке бетонной смес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устройству отмостки по периметру здания котельной с. Козьмин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12.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12.5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410004399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9.60.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каменные и кирпичные, кроме работ на объектах культурного наслед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текущему ремонту наружных стен здания котельной с. Козьмин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99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99.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ункт 3 отменить  строки 10, 11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291500096229150100100100001712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12.73.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га мелованная для печа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бумаги для  офисной техники  для нужд Администрации МО "Ленский муниципальный район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500.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500.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291500096229150100100110001712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12.71.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га и картон многослойные, немелованные или без пропи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канцтоваров  для нужд Администрации МО "Ленский муниципальный район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321.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321.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2-12T09:09:00Z</cp:lastPrinted>
  <dcterms:modified xsi:type="dcterms:W3CDTF">2020-02-18T08:35:00Z</dcterms:modified>
  <cp:revision>393</cp:revision>
  <dc:subject/>
  <dc:title/>
</cp:coreProperties>
</file>