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сентября 2020 года № 2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24, 35, 36,  37, 60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1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15001.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500068104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.1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7307051.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307051.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6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48795.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15946.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32848.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0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.20.23.130</w:t>
              <w:br/>
              <w:t>28.30.86.110</w:t>
              <w:br/>
              <w:t>28.92.28.120</w:t>
              <w:br/>
              <w:t>28.30.70.000</w:t>
              <w:br/>
              <w:t>29.10.59.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цепы и полуприцепы тракторные</w:t>
              <w:br/>
              <w:t>Оборудование для сельского хозяйства, не включенное в другие группировки</w:t>
              <w:br/>
              <w:t>Отвалы бульдозеров поворотные</w:t>
              <w:br/>
              <w:t>Прицепы и полуприцепы самозагружающиеся или саморазгружающиеся для сельского хозяйства</w:t>
              <w:br/>
              <w:t>Средства транспортные для коммунального хозяйства и содержания доро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ашины коммунальной в комплекте с навесным оборудованием и прицеп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2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2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32826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32826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у  63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3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устройству автобусной остановк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2203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2203.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 отменить строку 61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1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пределению остаточной стоимости муниципального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9-17T12:40:00Z</dcterms:modified>
  <cp:revision>448</cp:revision>
  <dc:subject/>
  <dc:title/>
</cp:coreProperties>
</file>