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аспоряжению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Ленский муниципальный райо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сентября 2020 года № 2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, вносимые в план-график закупок товаров, работ, услуг на 2020 финансовый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и на плановый период 2021 и 2022 год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ункт  1 строки   22, 47, 57,  37, изложить в ново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36"/>
      </w:tblGrid>
      <w:tr>
        <w:trPr/>
        <w:tc>
          <w:tcPr>
            <w:tcW w:w="151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ация о закупках товаров, работ, услуг на 2020 финансовый год и на плановый период 2021 и 2022 годов: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1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5"/>
        <w:gridCol w:w="2753"/>
        <w:gridCol w:w="1290"/>
        <w:gridCol w:w="1245"/>
        <w:gridCol w:w="1079"/>
        <w:gridCol w:w="1469"/>
        <w:gridCol w:w="910"/>
        <w:gridCol w:w="920"/>
        <w:gridCol w:w="551"/>
        <w:gridCol w:w="515"/>
        <w:gridCol w:w="1017"/>
        <w:gridCol w:w="1119"/>
        <w:gridCol w:w="1297"/>
        <w:gridCol w:w="1070"/>
      </w:tblGrid>
      <w:tr>
        <w:trPr>
          <w:tblHeader w:val="true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дентификационный код закупки</w:t>
            </w:r>
          </w:p>
        </w:tc>
        <w:tc>
          <w:tcPr>
            <w:tcW w:w="36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кт закупки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Планируемый год размещения извещения об осуществлении закупки, направления приглашения принять участие в определении поставщика (подрядчика, исполнителя), заключения контракта с единственным поставщиком (подрядчиком, исполнителем) </w:t>
            </w:r>
          </w:p>
        </w:tc>
        <w:tc>
          <w:tcPr>
            <w:tcW w:w="3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бъем финансового обеспечения, в том числе планируемые платежи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нформация о проведении обязательного общественного обсуждения закупки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уполномоченного органа (учреждения)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рганизатора проведения совместного конкурса или аукциона</w:t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Товар, работа, услуга по Общероссийскому классификатору продукции по видам экономической деятельности ОК 034-2014 (КПЕС 2008) (ОКПД2) 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 объекта закупки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текущий финансовый год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лановый период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оследующие годы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первый год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на второй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blHeader w:val="true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2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2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35.1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в области кадастровой деятельн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кадастровых работ в отношении земельных участков для предоставления физическим и юридическим лицам для строительства и иных целей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ahoma" w:ascii="Tahoma" w:hAnsi="Tahoma"/>
                <w:sz w:val="17"/>
                <w:szCs w:val="17"/>
              </w:rPr>
              <w:t>167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7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4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47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планировке дорожного полотна автомобильных дорог общего пользования, находящихся в собственности МО «Ленский муниципальный район»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44903.8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044903.8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57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5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570000000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43.99.6</w:t>
              <w:br/>
              <w:t>43.39</w:t>
              <w:br/>
              <w:t>43.33</w:t>
              <w:br/>
              <w:t>43.31</w:t>
              <w:br/>
              <w:t>43.29</w:t>
              <w:br/>
              <w:t>43.22</w:t>
              <w:br/>
              <w:t>43.21</w:t>
              <w:br/>
              <w:t>43.32.1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Работы каменные и кирпичные</w:t>
              <w:br/>
              <w:t>Работы завершающие и отделочные в зданиях и сооружениях, прочие</w:t>
              <w:br/>
              <w:t>Работы по устройству покрытий полов и облицовке стен</w:t>
              <w:br/>
              <w:t>Работы штукатурные</w:t>
              <w:br/>
              <w:t>Работы строительно-монтажные прочие</w:t>
              <w:br/>
              <w:t>Работы по монтажу систем водопровода, канализации, отопления и кондиционирования воздуха</w:t>
              <w:br/>
              <w:t>Работы электромонтажные</w:t>
              <w:br/>
              <w:t>Работы столярные и плотничны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капитальному ремонту муниципального имущества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6963.99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1606963.99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37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370000000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Закупки в соответствии с п. 4 ч. 1 ст. 93 Федерального закона № 44-ФЗ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984326.3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3984326.34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</w:r>
          </w:p>
        </w:tc>
      </w:tr>
      <w:tr>
        <w:trPr>
          <w:trHeight w:val="468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imes New Roman" w:ascii="Times New Roman" w:hAnsi="Times New Roman"/>
              </w:rPr>
              <w:t>Пункт 2 добавить строку  64</w:t>
            </w:r>
          </w:p>
        </w:tc>
      </w:tr>
      <w:tr>
        <w:trPr>
          <w:trHeight w:val="46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6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640007112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71.12.19.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инженерно-техническому проектированию прочих объектов, кроме объектов культурного наследия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Оказание услуг по разработке проекта планировки и проекта межевания, проведение экилогических и инженерных изысканий (геология и геодезия) для обеспечения инженерной и транспортной инфраструктурой (водопровод, уличное электроосвещение, автодороги местного значения) земельных участков, предоставляемых многодетным семьям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000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000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  <w:tr>
        <w:trPr/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823" w:hRule="atLeast"/>
        </w:trPr>
        <w:tc>
          <w:tcPr>
            <w:tcW w:w="15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т 3 отменить строку 24</w:t>
            </w:r>
          </w:p>
        </w:tc>
      </w:tr>
      <w:tr>
        <w:trPr>
          <w:trHeight w:val="1453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024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329150009622915010010024000522124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52.21.22.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Услуги по эксплуатации автомагистралей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Выполнение работ по содержанию автомобильных дорог общего пользования, находящихся в собственности МО "Ленский муниципальный район"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202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0.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не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17"/>
                <w:szCs w:val="17"/>
              </w:rPr>
            </w:pPr>
            <w:r>
              <w:rPr>
                <w:rFonts w:cs="Tahoma" w:ascii="Tahoma" w:hAnsi="Tahom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851" w:right="851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kern w:val="2"/>
      <w:sz w:val="30"/>
      <w:szCs w:val="30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color w:val="383838"/>
      <w:sz w:val="21"/>
      <w:szCs w:val="21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32:00Z</dcterms:created>
  <dc:creator>Шумихина ЕН</dc:creator>
  <dc:description/>
  <cp:keywords/>
  <dc:language>en-US</dc:language>
  <cp:lastModifiedBy>Пользователь Windows</cp:lastModifiedBy>
  <cp:lastPrinted>2020-09-18T11:03:00Z</cp:lastPrinted>
  <dcterms:modified xsi:type="dcterms:W3CDTF">2020-09-25T06:08:00Z</dcterms:modified>
  <cp:revision>456</cp:revision>
  <dc:subject/>
  <dc:title/>
</cp:coreProperties>
</file>