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сентября 2020 года № 2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2, 47, 52, 57,  37, 66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2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042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042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8597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8597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9</w:t>
              <w:br/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прочая</w:t>
              <w:br/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70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70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7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6</w:t>
              <w:br/>
              <w:t>43.39</w:t>
              <w:br/>
              <w:t>43.33</w:t>
              <w:br/>
              <w:t>43.31</w:t>
              <w:br/>
              <w:t>43.29</w:t>
              <w:br/>
              <w:t>43.22</w:t>
              <w:br/>
              <w:t>43.21</w:t>
              <w:br/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каменные и кирпич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штукатурные</w:t>
              <w:br/>
              <w:t>Работы строительно-монтажные прочие</w:t>
              <w:br/>
              <w:t>Работы по монтажу систем водопровода, канализации, отопления и кондиционирования воздуха</w:t>
              <w:br/>
              <w:t>Работы электромонтажные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2026.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2026.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76073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76073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6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937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937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 65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5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отсыпке дорожного полотна п. Литв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6306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6306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9-29T15:46:00Z</cp:lastPrinted>
  <dcterms:modified xsi:type="dcterms:W3CDTF">2020-09-29T12:49:00Z</dcterms:modified>
  <cp:revision>464</cp:revision>
  <dc:subject/>
  <dc:title/>
</cp:coreProperties>
</file>