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октября 2020 года № 30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19, 23, 57,  37, 66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9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9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ехническим испытаниям и анализу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составлению технического заключения в форме технического отчета с оценкой несущих и ограждающих конструкций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29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29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3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ценке земельного участка на территори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7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7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7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6</w:t>
              <w:br/>
              <w:t>43.39</w:t>
              <w:br/>
              <w:t>43.33</w:t>
              <w:br/>
              <w:t>43.31</w:t>
              <w:br/>
              <w:t>43.29</w:t>
              <w:br/>
              <w:t>43.22</w:t>
              <w:br/>
              <w:t>43.21</w:t>
              <w:br/>
              <w:t>43.3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каменные и кирпич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штукатурные</w:t>
              <w:br/>
              <w:t>Работы строительно-монтажные прочие</w:t>
              <w:br/>
              <w:t>Работы по монтажу систем водопровода, канализации, отопления и кондиционирования воздуха</w:t>
              <w:br/>
              <w:t>Работы электромонтажные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 045 472,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 045 472,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89077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89077.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6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4968.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4968.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0-05T14:14:00Z</cp:lastPrinted>
  <dcterms:modified xsi:type="dcterms:W3CDTF">2020-10-13T13:26:00Z</dcterms:modified>
  <cp:revision>471</cp:revision>
  <dc:subject/>
  <dc:title/>
</cp:coreProperties>
</file>