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 октября 2020 № 323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15, 18, 30, 36, 37, 47, 53, 66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23557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23557.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в отношении земельных участков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94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94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3291500096229150100100300004332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3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2024.4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2024.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6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392008.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58502.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33506.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7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5599.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5599.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3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 по нанесению линий горизонтальной разметки на автомобильных дорогах с. Яренс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85082.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85082.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6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4937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4937.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и  67, 68, 69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7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зимнему содержанию автомобильных дорог общего пользования, находящихся в собственност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032242.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862242.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800062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2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дукты программные и услуги по разработке и тестированию программного обеспеч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беспечению технического сопровождения программного продукта "Автоматизированная система "Смета"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55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55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900062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2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дукты программные и услуги по разработке и тестированию программного обеспеч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информационных услуг с использованием экземпляров систем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в Администрации муниципального образования «Ленский муниципальный район» экземплярами систем КонсультантПлюс для нужд Администрации муниципального образования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44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440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2:00Z</dcterms:created>
  <dc:creator>Шумихина ЕН</dc:creator>
  <dc:description/>
  <cp:keywords/>
  <dc:language>en-US</dc:language>
  <cp:lastModifiedBy>ГоленеваПВ</cp:lastModifiedBy>
  <cp:lastPrinted>2020-09-30T17:00:00Z</cp:lastPrinted>
  <dcterms:modified xsi:type="dcterms:W3CDTF">2020-10-23T06:22:00Z</dcterms:modified>
  <cp:revision>469</cp:revision>
  <dc:subject/>
  <dc:title/>
</cp:coreProperties>
</file>