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 октября 2020 года № 3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я в  план – график закупок товаров, работ, услуг  на 2020  финансовый год и на плановый период 2021 и 2022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и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 в  план – график закупок товаров, работ, услуг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финансовый год и на плановый период 2021 и 2022 годов, утвержденный распоряжением Администрации МО «Ленский муниципальный район от 24.01.2020    № 9,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ГоленеваПВ</cp:lastModifiedBy>
  <cp:lastPrinted>2020-04-21T10:26:00Z</cp:lastPrinted>
  <dcterms:modified xsi:type="dcterms:W3CDTF">2020-10-26T09:39:00Z</dcterms:modified>
  <cp:revision>130</cp:revision>
  <dc:subject/>
  <dc:title/>
</cp:coreProperties>
</file>