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октября 2020 № 3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2, 14, 37, 52, 60  изложить в новой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2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8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8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4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  <w:br/>
              <w:t>26.20.16.170</w:t>
              <w:br/>
              <w:t>26.20.16.110</w:t>
              <w:br/>
              <w:t>26.20.17.110</w:t>
              <w:br/>
              <w:t>26.20.1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  <w:br/>
              <w:t>Манипуляторы</w:t>
              <w:br/>
              <w:t>Клавиатуры</w:t>
              <w:br/>
              <w:t>Мониторы, подключаемые к компьютеру</w:t>
              <w:br/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198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198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9</w:t>
              <w:br/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прочая</w:t>
              <w:br/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офисной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3570.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3570.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0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.20.23.130</w:t>
              <w:br/>
              <w:t>28.30.86.110</w:t>
              <w:br/>
              <w:t>28.92.28.120</w:t>
              <w:br/>
              <w:t>28.30.70.000</w:t>
              <w:br/>
              <w:t>29.10.59.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цепы и полуприцепы тракторные</w:t>
              <w:br/>
              <w:t>Оборудование для сельского хозяйства, не включенное в другие группировки</w:t>
              <w:br/>
              <w:t>Отвалы бульдозеров поворотные</w:t>
              <w:br/>
              <w:t>Прицепы и полуприцепы самозагружающиеся или саморазгружающиеся для сельского хозяйства</w:t>
              <w:br/>
              <w:t>Средства транспортные для коммунального хозяйства и содержания доро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ашины коммунальной в комплекте с навесным оборудованием и прицеп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4012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4012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56799.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56799.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71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3.26.000</w:t>
              <w:br/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Части и принадлежности фотокопировальных аппаратов</w:t>
              <w:br/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ФУ, принтеров и картриджей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5378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5378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0-09-30T17:00:00Z</cp:lastPrinted>
  <dcterms:modified xsi:type="dcterms:W3CDTF">2020-10-29T12:08:00Z</dcterms:modified>
  <cp:revision>477</cp:revision>
  <dc:subject/>
  <dc:title/>
</cp:coreProperties>
</file>