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ноября 2020 года № 34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03, 18, 29, 37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03000353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.30.11.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Энергия тепловая, отпущенная котельны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отпуску и потреблению тепловой энерг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4228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4228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0329150009622915010010018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изготовлению технических планов на объекты с целью постановки на кадастровый уч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4945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4945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29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16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нженерно-техническому проектированию производственных процессов и производ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Выполнение работ по технологическому и ценовому аудиту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8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8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71188.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71188.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</w:rPr>
              <w:t>Пункт 2 добавить строку 72</w:t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72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</w:t>
              <w:br/>
              <w:t>26.20.16.170</w:t>
              <w:br/>
              <w:t>26.20.16.110</w:t>
              <w:br/>
              <w:t>26.20.17.110</w:t>
              <w:br/>
              <w:t>26.20.13.000</w:t>
              <w:br/>
              <w:t>26.20.15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  <w:br/>
              <w:t>Манипуляторы</w:t>
              <w:br/>
              <w:t>Клавиатуры</w:t>
              <w:br/>
              <w:t>Мониторы, подключаемые к компьютеру</w:t>
              <w:br/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  <w:br/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системного блока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85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85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10-30T09:11:00Z</cp:lastPrinted>
  <dcterms:modified xsi:type="dcterms:W3CDTF">2020-11-11T08:48:00Z</dcterms:modified>
  <cp:revision>480</cp:revision>
  <dc:subject/>
  <dc:title/>
</cp:coreProperties>
</file>