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ноября 2020 года № 35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02, 12, 17, 22, 37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0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020003514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.14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торговле электроэнерги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родаже электрической энерги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029.8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029.8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20005813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8.13.1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Газеты печат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подготовке, размещению и распространению на территории Ленского района Архангельской области в еженедельном печатном издании (газете) информационных материал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35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35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17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.16.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среднические при оценке нежилого недвижимого имущества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определению рыночной стоимости муниципальн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291.0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6291.0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для предоставления физическим и юридическим лицам для строительства и иных ц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8945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8945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13149.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513149.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10-30T09:11:00Z</cp:lastPrinted>
  <dcterms:modified xsi:type="dcterms:W3CDTF">2020-11-13T13:50:00Z</dcterms:modified>
  <cp:revision>484</cp:revision>
  <dc:subject/>
  <dc:title/>
</cp:coreProperties>
</file>