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ноября 2020 года № 36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02, 12, 17, 22, 37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020003514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14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торговле электроэнерги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продаже электрическ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0996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0996.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03000353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30.11.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Энергия тепловая, отпущенная котельны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отпуску и потреблению теплов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95165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95165.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8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изготовлению технических планов на объекты с целью постановки на кадастровый уч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3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3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51529.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51529.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ункт 2 отменить стро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46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кадастровых работ в отношении земельных участков для многодетных сем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111.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111.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11-23T16:45:00Z</cp:lastPrinted>
  <dcterms:modified xsi:type="dcterms:W3CDTF">2020-11-23T13:53:00Z</dcterms:modified>
  <cp:revision>496</cp:revision>
  <dc:subject/>
  <dc:title/>
</cp:coreProperties>
</file>