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ноября 2020 года № 3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14, 28, 31, 32, 33, 34, 37, 40, 41, 64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4996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4996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1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19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19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2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реконструкции сетей водоотве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52722.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52722.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1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и водоотведение по ул. Красных Партиз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устройству стальной дымовой трубы с газоходами в котельно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0897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0897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193.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193.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4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40.1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государственного контроля (надзора) за соблюдением требований технических регламентов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государственному строительному надзору и авторскому надзору при строительстве детского сада на 220 мест в п. Ур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8160.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8160.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0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4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укладке бетонной смес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устройству отмостки по периметру здания котельной с. Козьм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409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409.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0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1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60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каменные и кирпичные, кроме работ на объектах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текущему ремонту наружных стен здания котельной с. Козьм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107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107.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4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разработке проекта планировки и проекта межевания, проведение экилогических и инженерных изысканий (геология и геодезия) для обеспечения инженерной и транспортной инфраструктурой (водопровод, уличное электроосвещение, автодороги местного значения) земельных участков, предоставляемых многодетным семь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2722.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2722.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98918.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98918.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ункт 2 отменить стр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ехническим испытаниям и анализу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составлению технических паспортов на бесхозное имущ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791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791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ункт 3 добавить строки 73, 74 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2100049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1.21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(работы) по регулярным перевозкам пассажиров автобусами в городском и пригородном сообщ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8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80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4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устройству водоотводной канавы по ул. Красных Партизан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82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821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1-25T12:37:00Z</cp:lastPrinted>
  <dcterms:modified xsi:type="dcterms:W3CDTF">2020-12-01T07:27:00Z</dcterms:modified>
  <cp:revision>509</cp:revision>
  <dc:subject/>
  <dc:title/>
</cp:coreProperties>
</file>