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декабря 2020 года № 38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1, 02, 28, 31, 37, 64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100035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2.1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ередаче электроэнерг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ередаче электрической энерги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5081.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5081.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3291500096229150100100020003514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0510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0510.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6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изводственных процессов и произво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с прохождением государственной экспертизы реконструкции сетей водоотвед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74338.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74338.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8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1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6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изводственных процессов и произво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с прохождением государственной экспертизы и водоотведение по ул. Красных Партиза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4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9.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чих объектов, кроме объектов культурного наслед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разработке проекта планировки и проекта межевания, проведение экологических и инженерных изысканий (геология и геодезия) для обеспечения инженерной и транспортной инфраструктурой (водопровод, уличное электроосвещение, автодороги местного значения) земельных участков, предоставляемых многодетным семь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40955.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40955.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12-07T15:30:00Z</cp:lastPrinted>
  <dcterms:modified xsi:type="dcterms:W3CDTF">2020-12-07T12:52:00Z</dcterms:modified>
  <cp:revision>514</cp:revision>
  <dc:subject/>
  <dc:title/>
</cp:coreProperties>
</file>