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декабря 2020 года №  4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2, 33, 37, 52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2000351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9790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9790.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3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зданию мест (площадок) накопления ( 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42193.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42193.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9</w:t>
              <w:br/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прочая</w:t>
              <w:br/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офисной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4460.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4460.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61988.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61988.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75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5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44254.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44254.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 xml:space="preserve">Пункт 3 отменить стро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 28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7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ртографии, кроме услуг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разработке генеральных планов и правил землепользова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реконструкции сетей водоотве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0-12-07T15:30:00Z</cp:lastPrinted>
  <dcterms:modified xsi:type="dcterms:W3CDTF">2020-12-15T09:14:00Z</dcterms:modified>
  <cp:revision>524</cp:revision>
  <dc:subject/>
  <dc:title/>
</cp:coreProperties>
</file>