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аспоряжению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Ленский муниципальный район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1 декабря 2020 года № 408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менения, вносимые в план-график закупок товаров, работ, услуг на 2020 финансовый год</w:t>
      </w:r>
      <w:r>
        <w:rPr>
          <w:rFonts w:cs="Times New Roman" w:ascii="Times New Roman" w:hAnsi="Times New Roman"/>
          <w:bCs/>
          <w:sz w:val="24"/>
          <w:szCs w:val="24"/>
        </w:rPr>
        <w:t xml:space="preserve"> и на плановый период 2021 и 2022 годов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ункт  1 строки 02, 33, 37, 52  изложить в новой редакци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36"/>
      </w:tblGrid>
      <w:tr>
        <w:trPr/>
        <w:tc>
          <w:tcPr>
            <w:tcW w:w="151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формация о закупках товаров, работ, услуг на 2020 финансовый год и на плановый период 2021 и 2022 годов: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1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"/>
        <w:gridCol w:w="2753"/>
        <w:gridCol w:w="1290"/>
        <w:gridCol w:w="1245"/>
        <w:gridCol w:w="1079"/>
        <w:gridCol w:w="1469"/>
        <w:gridCol w:w="910"/>
        <w:gridCol w:w="920"/>
        <w:gridCol w:w="551"/>
        <w:gridCol w:w="515"/>
        <w:gridCol w:w="1017"/>
        <w:gridCol w:w="1119"/>
        <w:gridCol w:w="1297"/>
        <w:gridCol w:w="1070"/>
      </w:tblGrid>
      <w:tr>
        <w:trPr>
          <w:tblHeader w:val="true"/>
        </w:trPr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дентификационный код закупки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кт закупки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ланируемый год размещения извещения об осуществлении закупки, направления приглашения принять участие в определении поставщика (подрядчика, исполнителя), заключения контракта с единственным поставщиком (подрядчиком, исполнителем) </w:t>
            </w:r>
          </w:p>
        </w:tc>
        <w:tc>
          <w:tcPr>
            <w:tcW w:w="3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м финансового обеспечения, в том числе планируемые платежи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формация о проведении обязательного общественного обсуждения закупки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уполномоченного органа (учреждения)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организатора проведения совместного конкурса или аукциона</w:t>
            </w:r>
          </w:p>
        </w:tc>
      </w:tr>
      <w:tr>
        <w:trPr>
          <w:tblHeader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Товар, работа, услуга по Общероссийскому классификатору продукции по видам экономической деятельности ОК 034-2014 (КПЕС 2008) (ОКПД2) 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объекта закупки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текущий финансовый год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плановый период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следующие годы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д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первый го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второй год</w:t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  <w:trHeight w:val="484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</w:tr>
      <w:tr>
        <w:trPr>
          <w:tblHeader w:val="true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sz w:val="17"/>
                <w:szCs w:val="17"/>
                <w:lang w:eastAsia="ru-RU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33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3291500096229150100100330004399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43.99.90.19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Работы строительные с пециализированные прочие, не включенные в другие группиров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Выполнение работ по созданию мест (площадок) накопления ( в том числе раздельного накопления) твердых коммунальных отходов на территории Архангельской области Ленского район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634471.9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634471.9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3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3291500096229150100100370000000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Закупки в соответствии с п. 4 ч. 1 ст. 93 Федерального закона № 44-ФЗ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3930974.0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3930974.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851" w:right="851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kern w:val="2"/>
      <w:sz w:val="30"/>
      <w:szCs w:val="3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color w:val="383838"/>
      <w:sz w:val="21"/>
      <w:szCs w:val="21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kern w:val="2"/>
      <w:sz w:val="30"/>
      <w:szCs w:val="30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color w:val="383838"/>
      <w:sz w:val="21"/>
      <w:szCs w:val="21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9:32:00Z</dcterms:created>
  <dc:creator>Шумихина ЕН</dc:creator>
  <dc:description/>
  <cp:keywords/>
  <dc:language>en-US</dc:language>
  <cp:lastModifiedBy>Пользователь Windows</cp:lastModifiedBy>
  <cp:lastPrinted>2020-12-07T15:30:00Z</cp:lastPrinted>
  <dcterms:modified xsi:type="dcterms:W3CDTF">2020-12-22T08:15:00Z</dcterms:modified>
  <cp:revision>526</cp:revision>
  <dc:subject/>
  <dc:title/>
</cp:coreProperties>
</file>