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декабря 2020 года № 4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0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02, 08, 09, 14,  23, 36, 37, 56, 67, 70, 71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020003514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5.14.1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торговле электроэнерги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продаже электрической энерг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69790.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69790.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0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20329150009622915010010008000611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1.10.11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редоставлению внутризоновых, междугородных и международных телефонных соедин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Оказание услуг связи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71997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71997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0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09000611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1.10.11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редоставлению внутризоновых, междугородных и международных телефонных соедин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Оказание услуг связи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872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872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14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26.20</w:t>
              <w:br/>
              <w:t>26.20.16.170</w:t>
              <w:br/>
              <w:t>26.20.16.110</w:t>
              <w:br/>
              <w:t>26.20.17.110</w:t>
              <w:br/>
              <w:t>26.20.13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Компьютеры и периферийное оборудование</w:t>
              <w:br/>
              <w:t>Манипуляторы</w:t>
              <w:br/>
              <w:t>Клавиатуры</w:t>
              <w:br/>
              <w:t>Мониторы, подключаемые к компьютеру</w:t>
              <w:br/>
              <w:t>Машины вычислительные электронные цифровые, содержащие в одном корпусе центральный процессор и устройство ввода и вывода, объединенные или нет для автоматической обработки данны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компьютеров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2406.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2406.6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23000683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8.31.16.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Услуги посреднические при оценке нежилого недвижимого имущества за вознаграждение или на договорной основ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оценке земельного участка на территории МО «Ленский муниципальный район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6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6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600064197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4.19.21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редоставлению кредитов финансовыми организациями юридическим лиц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едоставление кредитных ресурсов в форме возобновляемой кредитной линии в пределах свободного остатка на покрытие дефицита бюджета МО "Ленский муниципальный район" и (или) погашение долговых обязательств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779414.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46565.9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32848.7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56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Выполнение работ по чистке водоотводных канав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8504.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8504.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6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67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зимнему содержанию автомобильных дорог общего пользования, находящихся в собственности МО «Ленский муниципальный район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032242.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0605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971742.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7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7000064197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4.19.21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редоставлению кредитов финансовыми организациями юридическим лиц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едоставление кредитных ресурсов в форме возобновляемой кредитной линии в пределах свободного остатка на покрытие дефицита бюджета МО "Ленский муниципальный район" и (или) погашение долговых обязательств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508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5936.4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24863.5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7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71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8.23.26.000</w:t>
              <w:br/>
              <w:t>26.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Части и принадлежности фотокопировальных аппаратов</w:t>
              <w:br/>
              <w:t>Компьютеры и периферийное оборуд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МФУ, принтеров и картриджей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9184.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9184.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7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977768.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977768.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imes New Roman" w:ascii="Times New Roman" w:hAnsi="Times New Roman"/>
              </w:rPr>
              <w:t>Пункт 2 добавить строку 76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7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76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1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инженерно-техническому проектированию зда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обоснованию инвестиций с прохождением технического и ценового аудита по строительству объекта "Физкультурно-оздоровительного комплекса в селе с. Яренск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35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35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0-12-07T15:30:00Z</cp:lastPrinted>
  <dcterms:modified xsi:type="dcterms:W3CDTF">2020-12-24T11:06:00Z</dcterms:modified>
  <cp:revision>533</cp:revision>
  <dc:subject/>
  <dc:title/>
</cp:coreProperties>
</file>