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/>
      </w:pPr>
      <w:r>
        <w:rPr/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декабря 2020 года № 4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я в план – график закупок товаров, работ, усл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0 финансовый год и на плановый период 2021 и 2022 годов, утвержденный распоряжением Администрации МО «Ленский муниципальный район от 24.01.2020 № 9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0-12-29T16:49:00Z</cp:lastPrinted>
  <dcterms:modified xsi:type="dcterms:W3CDTF">2020-12-29T13:50:00Z</dcterms:modified>
  <cp:revision>146</cp:revision>
  <dc:subject/>
  <dc:title/>
</cp:coreProperties>
</file>