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10 марта      2020  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0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 02, 18, 22, 24, 29, 32, 33, 37  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020003514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14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торговле электроэнерги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одаже электрической энерг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991.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991.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18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адастровых работ в отношении земельных участков Ленского райо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9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9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22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адастровых работ в отношении земельных участков для предоставления физическим и юридическим лицам для строительства и иных целе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24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содержанию автомобильных дорог общего пользования, находящихся в собственност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614.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614.4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29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.12.16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инженерно-техническому проектированию производственных процессов и производст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технологическому и ценовому аудиту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3200043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99.90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строительные по строительству промышленных дымовых тру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текущему ремонту стальной дымовой трубы с газоходами котельной с. Козьми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188.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188.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3300043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99.90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строительные с пециализированны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созданию мест (площадок) накопления ( в том числе раздельного накопления) твердых коммунальных отходов на территории Архангельской области Ленского райо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2128.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2128.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ы, работы или услуги на сумму, не превышающую 300 тыс. руб. (п. 4 ч. 1 ст. 93 Федерального закона № 44-ФЗ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6591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6591,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2 добавить строки 42,43,44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4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420004221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21.22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строительные по прокладке местных трубопроводов воды или сточных в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конструкции линейного объекта "Водопровод с. Яренск Ленского района Архангельской области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0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0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45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4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43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устройству временного проезда через р. Чакул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99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99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4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44000252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29.11.9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уары, цистерны, баки и аналогичные емкости (кроме емкостей для сжатых или сжиженных газов) из чугуна, стали или алюминия, вместимостью более 300 л, без механического или теплотехнического оборудования проч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контейнеров (бункеров) для накопления твёрдых коммунальных отходов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028.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028.3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Чекова ВМ</cp:lastModifiedBy>
  <cp:lastPrinted>2019-12-26T10:46:00Z</cp:lastPrinted>
  <dcterms:modified xsi:type="dcterms:W3CDTF">2020-03-11T11:03:00Z</dcterms:modified>
  <cp:revision>392</cp:revision>
  <dc:subject/>
  <dc:title/>
</cp:coreProperties>
</file>