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рта 2020 года № 7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33, 34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291500096229150100100340007112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.12.40.1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луги государственного контроля (надзора) за соблюдением требований технических регламентов прочие, не включенные в другие группиров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казание услуг по государственному строительному надзору и авторскому надзору при строительстве детского сада на 220 мест в п. Урдо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8148.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8148.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291500096229150100100330004399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.99.90.1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полнение работ по созданию мест (площадок) накопления ( 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72128.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72128.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2 добавить строку 4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4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2915000962291501001004500071122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.12.35.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полнение кадастровых работ в отношении земельных участков для многодетных сем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11.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11.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19-12-26T10:46:00Z</cp:lastPrinted>
  <dcterms:modified xsi:type="dcterms:W3CDTF">2020-03-27T12:59:00Z</dcterms:modified>
  <cp:revision>389</cp:revision>
  <dc:subject/>
  <dc:title/>
</cp:coreProperties>
</file>