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6 апреля 2020 года № 7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0 финансовый год и на плановый период 2021 и 2022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         на 2020 финансовый год и на плановый период 2021 и 2022 годов, утвержденный распоряжением Администрации МО «Ленский муниципальный район» от 24.01.2020 № 9, согласно приложению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О «Ленский муниципальный район»                                Н.Н. Коч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0-04-06T14:15:00Z</cp:lastPrinted>
  <dcterms:modified xsi:type="dcterms:W3CDTF">2020-04-06T11:17:00Z</dcterms:modified>
  <cp:revision>94</cp:revision>
  <dc:subject/>
  <dc:title/>
</cp:coreProperties>
</file>