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апреля 2020 года № 8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24, 37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2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440,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440,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6158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6158,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2 добавить строки 46, 47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6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адастровых работ в отношении земельных участков для многодетных сем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111.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111.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7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«Ленский муниципальный район»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79174.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79174.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3 отменить строку  45 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500071122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адастровых работ в отношении земельных участков для многодетных сем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111.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111.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19-12-26T10:46:00Z</cp:lastPrinted>
  <dcterms:modified xsi:type="dcterms:W3CDTF">2020-04-07T09:48:00Z</dcterms:modified>
  <cp:revision>399</cp:revision>
  <dc:subject/>
  <dc:title/>
</cp:coreProperties>
</file>