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СКАЯ ТЕРРИТОРИАЛЬНАЯ ИЗБИРАТЕЛЬНАЯ КОМИССИЯ</w:t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ind w:firstLine="500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98"/>
        <w:gridCol w:w="3042"/>
      </w:tblGrid>
      <w:tr>
        <w:trPr/>
        <w:tc>
          <w:tcPr>
            <w:tcW w:w="3297" w:type="dxa"/>
            <w:tcBorders/>
          </w:tcPr>
          <w:p>
            <w:pPr>
              <w:pStyle w:val="21"/>
              <w:suppressAutoHyphens w:val="true"/>
              <w:snapToGrid w:val="false"/>
              <w:ind w:firstLine="50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21"/>
              <w:suppressAutoHyphens w:val="true"/>
              <w:ind w:firstLine="500"/>
              <w:rPr/>
            </w:pPr>
            <w:r>
              <w:rPr>
                <w:b/>
                <w:i/>
                <w:szCs w:val="28"/>
              </w:rPr>
              <w:t>__ августа 2022 года</w:t>
            </w:r>
          </w:p>
        </w:tc>
        <w:tc>
          <w:tcPr>
            <w:tcW w:w="3298" w:type="dxa"/>
            <w:tcBorders/>
          </w:tcPr>
          <w:p>
            <w:pPr>
              <w:pStyle w:val="21"/>
              <w:suppressAutoHyphens w:val="true"/>
              <w:snapToGrid w:val="false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3042" w:type="dxa"/>
            <w:tcBorders/>
          </w:tcPr>
          <w:p>
            <w:pPr>
              <w:pStyle w:val="21"/>
              <w:suppressAutoHyphens w:val="true"/>
              <w:snapToGrid w:val="false"/>
              <w:ind w:firstLine="50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21"/>
              <w:suppressAutoHyphens w:val="true"/>
              <w:ind w:firstLine="50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</w:rPr>
              <w:t xml:space="preserve">№ </w:t>
            </w:r>
            <w:r>
              <w:rPr>
                <w:b/>
                <w:i/>
                <w:szCs w:val="28"/>
              </w:rPr>
              <w:t>________</w:t>
            </w:r>
          </w:p>
        </w:tc>
      </w:tr>
    </w:tbl>
    <w:p>
      <w:pPr>
        <w:pStyle w:val="TextBodyIndent"/>
        <w:ind w:left="283" w:firstLine="500"/>
        <w:jc w:val="center"/>
        <w:rPr>
          <w:rStyle w:val="5"/>
          <w:rFonts w:ascii="Times New Roman" w:hAnsi="Times New Roman" w:cs="Times New Roman"/>
          <w:b/>
          <w:b/>
          <w:i/>
          <w:i/>
        </w:rPr>
      </w:pPr>
      <w:r>
        <w:rPr/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формах протоколов и сводных таблиц об итогах голосования, о результатах выборов, составляемых избирательными комиссиями при проведении выборов депутатов Собрания депутатов муниципального образования «Ленский муниципальный район» седьмого созыв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7-70 Федерального закона «Об основных гарантиях избирательных прав и права на участие в референдуме граждан Российской Федерации», постановлением ЦИК России от 15 февраля 2017 года № 74/667-7 «О применении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»,  Ленская территориальная избирательная комисс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формы следующих протоколов и сводных таблиц, составляемых избирательными комиссиями при проведении выборов депутатов Собрания депутатов муниципального образования «Ленский муниципальный район» седьмого созыв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участковой избирательной комиссии об итогах голосования по одно(много)мандатному избирательному округу (приложение № 1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участковой избирательной комиссии об итогах голосования по избирательному округу с машиночитаемым кодом (приложение № 2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ная форма протокола участковой избирательной комиссии об итогах голосования по одно(много)мандатному избирательному округу (приложение № 3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территориальной избирательной комиссии о результатах выборов по одно(много)мандатному избирательному округу (приложение № 4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дная таблица территориальной избирательной комиссии о результатах выборов по одно(много)мандатному избирательному округу (приложение № 5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ная форма сводной таблицы территориальной избирательной комиссии о результатах выборов по одно(много)мандатному избирательному округу (приложение № 6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, что бланки протокола участковой избирательной комиссии об итогах голосования по многомандатному избирательному округу могут быть изготовлены на листе формата А4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готовлении указанных бланков число строк, начиная со строки 14, определяется в соответствии с количеством кандидатов, зарегистрированных по соответствующему многомандатному избирательному округ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истемному администратору КСА ТИК «ГАС «Выборы» обеспечить формирование средствами ГАС «Выборы» на комплексе средств автоматизации протоколов и сводных таблиц избирательных комиссий согласно приложениям №  4, 5, а также протокола участковой избирательной комиссии об итогах голосования по многомандатному избирательному округу с машиночитаемым кодом более чем на одном листе в исключительных случа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10"/>
        <w:gridCol w:w="4440"/>
      </w:tblGrid>
      <w:tr>
        <w:trPr/>
        <w:tc>
          <w:tcPr>
            <w:tcW w:w="501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Ильина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Л.Федорова</w:t>
            </w:r>
          </w:p>
        </w:tc>
      </w:tr>
    </w:tbl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860"/>
      <w:jc w:val="center"/>
      <w:outlineLvl w:val="4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 CYR" w:hAnsi="Times New Roman CYR" w:eastAsia="Times New Roman" w:cs="Times New Roman"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rFonts w:ascii="Times New Roman CYR" w:hAnsi="Times New Roman CYR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21:00Z</dcterms:created>
  <dc:creator>admin</dc:creator>
  <dc:description/>
  <dc:language>en-US</dc:language>
  <cp:lastModifiedBy>Us19</cp:lastModifiedBy>
  <dcterms:modified xsi:type="dcterms:W3CDTF">2022-08-05T08:21:00Z</dcterms:modified>
  <cp:revision>2</cp:revision>
  <dc:subject/>
  <dc:title/>
</cp:coreProperties>
</file>