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распоряжению 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Ленский муниципальный район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5.2024 года № 14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носимые в план график закупок товаров, работ, услуг на 2024 финансовый 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5 и 2026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15, 18, 22, 23,  50, 51, 56   изложить в новой редакции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741"/>
        <w:gridCol w:w="1284"/>
        <w:gridCol w:w="1241"/>
        <w:gridCol w:w="1072"/>
        <w:gridCol w:w="1463"/>
        <w:gridCol w:w="904"/>
        <w:gridCol w:w="917"/>
        <w:gridCol w:w="549"/>
        <w:gridCol w:w="511"/>
        <w:gridCol w:w="1014"/>
        <w:gridCol w:w="1113"/>
        <w:gridCol w:w="1291"/>
        <w:gridCol w:w="1064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дентификационный код закупки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 закупки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бъекта закупки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текущий финансовый год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лановый период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ледующие годы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ервый го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второй год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5</w:t>
            </w:r>
          </w:p>
        </w:tc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291500096229150100100150002620244</w:t>
            </w:r>
          </w:p>
        </w:tc>
        <w:tc>
          <w:tcPr>
            <w:tcW w:w="12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20</w:t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ы и периферийное оборудование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системного блока для нужд Администрации МО "Ленский муниципальный район"</w:t>
            </w:r>
          </w:p>
        </w:tc>
        <w:tc>
          <w:tcPr>
            <w:tcW w:w="1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400.00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400.00</w:t>
            </w:r>
          </w:p>
        </w:tc>
        <w:tc>
          <w:tcPr>
            <w:tcW w:w="5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8</w:t>
            </w:r>
          </w:p>
        </w:tc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291500096229150100100180000000244</w:t>
            </w:r>
          </w:p>
        </w:tc>
        <w:tc>
          <w:tcPr>
            <w:tcW w:w="12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40</w:t>
              <w:br/>
              <w:t>26.30</w:t>
              <w:br/>
              <w:t>26.20</w:t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ка бытовая электронная</w:t>
              <w:br/>
              <w:t>Оборудование коммуникационное</w:t>
              <w:br/>
              <w:t>Компьютеры и периферийное оборудование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авка монитора , клавиатуры, мыши компьютерной для нужд Администрации МО "Ленский муниципальный район"</w:t>
            </w:r>
          </w:p>
        </w:tc>
        <w:tc>
          <w:tcPr>
            <w:tcW w:w="1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00.00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00.00</w:t>
            </w:r>
          </w:p>
        </w:tc>
        <w:tc>
          <w:tcPr>
            <w:tcW w:w="5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0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2</w:t>
            </w:r>
          </w:p>
        </w:tc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291500096229150100100220006831244</w:t>
            </w:r>
          </w:p>
        </w:tc>
        <w:tc>
          <w:tcPr>
            <w:tcW w:w="12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31.16.120</w:t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среднические при оценке нежилого недвижимого имущества за вознаграждение или на договорной основе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определению рыночной стоимости муниципального имущества</w:t>
            </w:r>
          </w:p>
        </w:tc>
        <w:tc>
          <w:tcPr>
            <w:tcW w:w="1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0.00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0.00</w:t>
            </w:r>
          </w:p>
        </w:tc>
        <w:tc>
          <w:tcPr>
            <w:tcW w:w="5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3</w:t>
            </w:r>
          </w:p>
        </w:tc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291500096229150100100230007112244</w:t>
            </w:r>
          </w:p>
        </w:tc>
        <w:tc>
          <w:tcPr>
            <w:tcW w:w="12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12.35.110</w:t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в области кадастровой деятельности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изготовлению технического плана на объект с целью постановки на кадастровый учет</w:t>
            </w:r>
          </w:p>
        </w:tc>
        <w:tc>
          <w:tcPr>
            <w:tcW w:w="1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000.00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000.00</w:t>
            </w:r>
          </w:p>
        </w:tc>
        <w:tc>
          <w:tcPr>
            <w:tcW w:w="5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0</w:t>
            </w:r>
          </w:p>
        </w:tc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291500096229150100100500002620244</w:t>
            </w:r>
          </w:p>
        </w:tc>
        <w:tc>
          <w:tcPr>
            <w:tcW w:w="12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20</w:t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ы и периферийное оборудование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жестких дисков для организации резервного копирования и хранения информации</w:t>
            </w:r>
          </w:p>
        </w:tc>
        <w:tc>
          <w:tcPr>
            <w:tcW w:w="1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20.00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20.00</w:t>
            </w:r>
          </w:p>
        </w:tc>
        <w:tc>
          <w:tcPr>
            <w:tcW w:w="5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6</w:t>
            </w:r>
          </w:p>
        </w:tc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291500096229150100100560007120244</w:t>
            </w:r>
          </w:p>
        </w:tc>
        <w:tc>
          <w:tcPr>
            <w:tcW w:w="12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20.19.190</w:t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техническим испытаниям и анализу прочие, не включенные в другие группировки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ставлению технического заключения по итогам обследования технического состояния конструкций и определению расчетных значений физического износа многоквартирного здания</w:t>
            </w:r>
          </w:p>
        </w:tc>
        <w:tc>
          <w:tcPr>
            <w:tcW w:w="1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00.00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00.00</w:t>
            </w:r>
          </w:p>
        </w:tc>
        <w:tc>
          <w:tcPr>
            <w:tcW w:w="5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1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2915000962291501001005100000002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8779.7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8779.7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2 добавить строки  78, 79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2915000962291501001007800042994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99.22.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строительные по строительству объектов для отдыха, таких как площадок для игры в гольф, пляжных сооружений, горных убежищ, парковых территорий и парковых сооружений для отдых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строительству танцевальной площадки в с. Яренск Ленского райо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246.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246.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2915000962291501001007900071202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20.19.1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аттестационным испытаниям и аттестации на соответствие требованиям по защите информац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аттестации объекта информатизации на соответствие требованиям безопасности информаци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80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80.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3 отменить  строку  69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2915000962291501001006900042992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99.22.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строительные по строительству объектов для отдыха, таких как площадок для игры в гольф, пляжных сооружений, горных убежищ, парковых территорий и парковых сооружений для отдых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устройству танцевальной площадки в с. Яренск Ленского райо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246.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246.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ГоленеваПВ</cp:lastModifiedBy>
  <cp:lastPrinted>2024-05-02T08:59:00Z</cp:lastPrinted>
  <dcterms:modified xsi:type="dcterms:W3CDTF">2024-05-21T05:48:00Z</dcterms:modified>
  <cp:revision>720</cp:revision>
  <dc:subject/>
  <dc:title/>
</cp:coreProperties>
</file>