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Normal"/>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т 22.05.2024 года № 150</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Требования к содержанию, составу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4-05-22T09:27:00Z</dcterms:modified>
  <cp:revision>45</cp:revision>
  <dc:subject/>
  <dc:title/>
</cp:coreProperties>
</file>