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мая 2024 года № 1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укциона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 поставку канцтоваров  для нужд Администр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Ленский  муниципальны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 поставку канцтоваров  для нужд Администрации  МО «Ленский  муниципальный район», 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 поставку канцтоваров  для нужд Администрации  МО «Ленский  муниципальный район»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 И. Е Чукичеву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Ленский муниципальный район                                                     А.Е. Посох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5-22T12:26:00Z</cp:lastPrinted>
  <dcterms:modified xsi:type="dcterms:W3CDTF">2024-05-22T09:26:00Z</dcterms:modified>
  <cp:revision>106</cp:revision>
  <dc:subject/>
  <dc:title/>
</cp:coreProperties>
</file>