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мая 2024 года № 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услуг по аттестации объекта информатизации на соответствие требованиям безопасности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оказание услуг по аттестации объекта информатизации на соответствие требованиям безопасности информации, 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оказание услуг по аттестации объекта информатизации на соответствие требованиям безопасности информации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М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                                                  И.Е.Чук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5-23T14:26:00Z</cp:lastPrinted>
  <dcterms:modified xsi:type="dcterms:W3CDTF">2024-05-23T11:27:00Z</dcterms:modified>
  <cp:revision>107</cp:revision>
  <dc:subject/>
  <dc:title/>
</cp:coreProperties>
</file>