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4 мая 2024 года № 15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2, 42, 51, 52 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12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120005813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13.10.00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зеты печатные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598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598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42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420008129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29.19.00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по чистке и уборке прочие, не включенные в другие группировк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6452.91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6452.91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52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52000711241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12.19.10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по инженерно-техническому проектированию прочих объектов, кроме объектов культурного наследия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 по разработке проектной документации строительства объектов перегрузки ТКО с местом временного накопления ТКО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08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08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510000000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3111.6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3111.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4-05-02T08:59:00Z</cp:lastPrinted>
  <dcterms:modified xsi:type="dcterms:W3CDTF">2024-05-24T09:28:00Z</dcterms:modified>
  <cp:revision>723</cp:revision>
  <dc:subject/>
  <dc:title/>
</cp:coreProperties>
</file>