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к распоряжению </w:t>
      </w:r>
      <w:r>
        <w:rPr>
          <w:bCs/>
        </w:rPr>
        <w:t xml:space="preserve">Администрации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 </w:t>
      </w:r>
      <w:r>
        <w:rPr/>
        <w:t>от 20 июня 2024 года № 193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 с указанием информации о валюте, используемой для формирования цены контракта и расчетов с исполнителем, порядка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098" w:firstLine="540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Объект закупки: Работы по текущему ремонту электрических сетей и электрооборудования уличного освещения в д. Паладино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 требованиями, указанными в Описании объекта закупки (прилагается отдельным файлом к извещению об осуществлении закупки)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>В соответствии с ч.6 статьи 22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  <w:r>
              <w:rPr>
                <w:lang w:eastAsia="ar-SA"/>
              </w:rPr>
              <w:t xml:space="preserve"> и п. 3 Методических рекомендаций, утвержденными приказом Министерства экономического развития Российской Федерации от 02 октября 2013 г. № 567. </w:t>
            </w:r>
            <w:r>
              <w:rPr/>
              <w:t xml:space="preserve"> метод сопоставимых рыночных цен (анализа рынка) является приоритетным для определения и обоснования начальной (максимальной) цены контракта.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реквизиты запроса о предоставлении ценовой информации: 1 - № 3315 от 13.05.2024г.; 2 - № 3316 от 13.05.2024г.; № 3317 от 13.05.2024г., №3314 от 13.05.2024г.                                                                     -реквизиты ответов поставщиков: 1- № 2916 от 31.05.2024г.,2- № 2593 от 14.05.2024г., 3- № 2915от 31.05.2024г.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514 000 (Пятьсот четырнадцать тысяч) рублей   00 копеек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tbl>
      <w:tblPr>
        <w:tblW w:w="14302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329"/>
        <w:gridCol w:w="1165"/>
        <w:gridCol w:w="1609"/>
        <w:gridCol w:w="1545"/>
        <w:gridCol w:w="1559"/>
        <w:gridCol w:w="1418"/>
        <w:gridCol w:w="1275"/>
        <w:gridCol w:w="1276"/>
        <w:gridCol w:w="2126"/>
      </w:tblGrid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ус.ед.   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ходные  данные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00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2 48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1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2 163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 428,9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,2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14 000,00</w:t>
            </w:r>
          </w:p>
        </w:tc>
      </w:tr>
      <w:tr>
        <w:trPr/>
        <w:tc>
          <w:tcPr>
            <w:tcW w:w="121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по наименьшей    цене и составляет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514 000,00</w:t>
            </w:r>
          </w:p>
        </w:tc>
      </w:tr>
      <w:tr>
        <w:trPr/>
        <w:tc>
          <w:tcPr>
            <w:tcW w:w="143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  18 июня  2024 г.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cp:lastPrinted>2023-07-26T12:33:00Z</cp:lastPrinted>
  <dcterms:modified xsi:type="dcterms:W3CDTF">2024-06-20T06:48:00Z</dcterms:modified>
  <cp:revision>44</cp:revision>
  <dc:subject/>
  <dc:title/>
</cp:coreProperties>
</file>