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июня 2024 года № 19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документов для проведения электронного аукциона </w:t>
      </w:r>
      <w:r>
        <w:rPr>
          <w:rFonts w:cs="Times New Roman" w:ascii="Times New Roman" w:hAnsi="Times New Roman"/>
          <w:b/>
          <w:sz w:val="28"/>
          <w:szCs w:val="28"/>
        </w:rPr>
        <w:t>на право заключения муниципального контракта  на оказание услуг  по составлению технического заключения по итогам обследования технического состояния конструкций и определению расчетных значений физического износа многоквартирного з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документы для проведения электронного аукциона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на оказание услуг  по составлению технического заключения по итогам обследования технического состояния конструкций и определению расчетных значений физического износа многоквартирного здания, согласно приложениям №1-4 к настоящему распоря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Разместить муниципальный заказ на оказание услуг  по составлению технического заключения по итогам обследования технического состояния конструкций и определению расчетных значений физического износа многоквартирного здания, способом  проведения электронного аукциона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Ленский муниципальный район                                             И.Е. Чукиче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9:00Z</dcterms:created>
  <dc:creator>user</dc:creator>
  <dc:description/>
  <cp:keywords/>
  <dc:language>en-US</dc:language>
  <cp:lastModifiedBy>ГоленеваПВ</cp:lastModifiedBy>
  <cp:lastPrinted>2024-06-19T16:49:00Z</cp:lastPrinted>
  <dcterms:modified xsi:type="dcterms:W3CDTF">2024-06-20T06:51:00Z</dcterms:modified>
  <cp:revision>117</cp:revision>
  <dc:subject/>
  <dc:title/>
</cp:coreProperties>
</file>