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к распоряжению </w:t>
      </w:r>
      <w:r>
        <w:rPr>
          <w:bCs/>
        </w:rPr>
        <w:t xml:space="preserve">Администрации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  </w:t>
      </w:r>
      <w:r>
        <w:rPr/>
        <w:t>от 20 июня 2024 года № 194</w:t>
      </w:r>
    </w:p>
    <w:p>
      <w:pPr>
        <w:pStyle w:val="Normal"/>
        <w:widowControl w:val="false"/>
        <w:autoSpaceDE w:val="false"/>
        <w:ind w:right="25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 с указанием информации о валюте, используемой для формирования цены контракта и расчетов с исполнителем, порядка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закупки: Услуги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</w:t>
      </w:r>
    </w:p>
    <w:p>
      <w:pPr>
        <w:pStyle w:val="Normal"/>
        <w:autoSpaceDE w:val="false"/>
        <w:ind w:right="2098"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 требованиями, указанными в Описании объекта закупки (прилагается отдельным файлом к извещению об осуществлении закупки)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>В соответствии с ч.6 статьи 22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  <w:r>
              <w:rPr>
                <w:lang w:eastAsia="ar-SA"/>
              </w:rPr>
              <w:t xml:space="preserve"> и п. 3 Методических рекомендаций, утвержденными приказом Министерства экономического развития Российской Федерации от 02 октября 2013 г. № 567. </w:t>
            </w:r>
            <w:r>
              <w:rPr/>
              <w:t xml:space="preserve"> метод сопоставимых рыночных цен (анализа рынка) является приоритетным для определения и обоснования начальной (максимальной) цены контракта.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квизиты запроса о предоставлении ценовой информации:  № 1723от 12.03.2024г., №1725 от 12.03.2024г., №1724 от 12.03.2024г., № 1726 от 12.03.2024 г., №1727 от 12.03.2024г. г.                                                                                                                                                                                                                                       -реквизиты ответов поставщиков: 1 - № 1409 от 18.03.2024г.; 2 - № 1423 от 18.03.2024г.; № 1555 от 22.03.2024г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80 000 (Сто восемьдесят тысяч) рублей   00 копеек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tbl>
      <w:tblPr>
        <w:tblW w:w="14302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329"/>
        <w:gridCol w:w="1165"/>
        <w:gridCol w:w="1609"/>
        <w:gridCol w:w="1545"/>
        <w:gridCol w:w="1559"/>
        <w:gridCol w:w="1418"/>
        <w:gridCol w:w="1275"/>
        <w:gridCol w:w="1276"/>
        <w:gridCol w:w="2126"/>
      </w:tblGrid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ус.ед.   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Ленский район, п. Запань Яреньга, ул. Центральная, д. 8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Ленский район, п. Запань Яреньга, ул. Центральная, д. 34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Ленский район, п. Запань Яреньга, ул. Центральная, д. 40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Ленский район, с. Лена, ул. Лесная, д. 9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Ленский район, п. Гыжег, ул. Лесная, д. 3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Ленский район, п. Сойга, ул. Центральная, д. 30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Ленский район, п. Усть Очея, ул. Центральная, д. 5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Ленский район, п. Сойга, ул. Центральная, д. 41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Ленский район, с. Яренск, ул. Володи Дубинина, д. 40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121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по наименьшей    цене и составляет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180 000,00</w:t>
            </w:r>
          </w:p>
        </w:tc>
      </w:tr>
      <w:tr>
        <w:trPr/>
        <w:tc>
          <w:tcPr>
            <w:tcW w:w="143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  19 июня       2024 г.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cp:lastPrinted>2023-07-26T12:33:00Z</cp:lastPrinted>
  <dcterms:modified xsi:type="dcterms:W3CDTF">2024-06-20T06:52:00Z</dcterms:modified>
  <cp:revision>43</cp:revision>
  <dc:subject/>
  <dc:title/>
</cp:coreProperties>
</file>