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ода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кументов для проведения электронного аукци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выполнение работ </w:t>
      </w:r>
      <w:bookmarkStart w:id="0" w:name="_Hlk169778512"/>
      <w:r>
        <w:rPr>
          <w:rFonts w:cs="Times New Roman" w:ascii="Times New Roman" w:hAnsi="Times New Roman"/>
          <w:b/>
          <w:sz w:val="28"/>
          <w:szCs w:val="28"/>
        </w:rPr>
        <w:t>по  капитальному  ремонту основания и благоустройство прилегающей территории памятника "Жертвам Гражданской войны 1919 года" в с.Яренск по ул. Бр. Покровских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работ по  капитальному  ремонту основания и благоустройство прилегающей территории памятника "Жертвам Гражданской войны 1919 года" в с. Яренск по ул. Бр. Покровских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работ по  капитальному  ремонту основания и благоустройство прилегающей территории памятника "Жертвам Гражданской войны 1919 года" в с.Яренск по ул.Бр.Покровских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енский муниципальный район                                                  И.Е.Чукич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6-20T14:27:00Z</cp:lastPrinted>
  <dcterms:modified xsi:type="dcterms:W3CDTF">2024-06-20T11:27:00Z</dcterms:modified>
  <cp:revision>114</cp:revision>
  <dc:subject/>
  <dc:title/>
</cp:coreProperties>
</file>