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Р А С П О Р Я Ж Е Н И Е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3 сентября 2024 года № 3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я в  план – график закупок товаров, работ, услуг  на 2024  финансовый год и на плановый период 2025 и 2026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и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 в  план – график закупок товаров, работ, услуг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финансовый год и на плановый период 2025 и 2026 годов, утвержденный распоряжением Администрации МО «Ленский муниципальный район от 17.01.2024 № 6,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</w:rPr>
        <w:t xml:space="preserve">Разместить настоящее распоряжение на </w:t>
      </w:r>
      <w:r>
        <w:rPr>
          <w:rFonts w:cs="Times New Roman" w:ascii="Times New Roman" w:hAnsi="Times New Roman"/>
          <w:sz w:val="28"/>
          <w:szCs w:val="28"/>
        </w:rPr>
        <w:t xml:space="preserve">официальном сайте </w:t>
      </w:r>
      <w:r>
        <w:rPr>
          <w:rFonts w:cs="Times New Roman" w:ascii="Times New Roman" w:hAnsi="Times New Roman"/>
          <w:sz w:val="28"/>
        </w:rPr>
        <w:t>Администрации МО «Ленский муниципальный район».</w:t>
      </w:r>
    </w:p>
    <w:p>
      <w:pPr>
        <w:pStyle w:val="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агаю на себ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.о.Главы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 «Ленский муниципальный район»                                          И.Е. Чукиче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ГоленеваПВ</cp:lastModifiedBy>
  <cp:lastPrinted>2024-09-03T12:45:00Z</cp:lastPrinted>
  <dcterms:modified xsi:type="dcterms:W3CDTF">2024-09-03T09:45:00Z</dcterms:modified>
  <cp:revision>203</cp:revision>
  <dc:subject/>
  <dc:title/>
</cp:coreProperties>
</file>