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 сентября 2024 года № 310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4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3, 15,18, 23, 25, 48, 77, 87, 89, 51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741"/>
        <w:gridCol w:w="1284"/>
        <w:gridCol w:w="1241"/>
        <w:gridCol w:w="1072"/>
        <w:gridCol w:w="1463"/>
        <w:gridCol w:w="904"/>
        <w:gridCol w:w="917"/>
        <w:gridCol w:w="549"/>
        <w:gridCol w:w="511"/>
        <w:gridCol w:w="1014"/>
        <w:gridCol w:w="1113"/>
        <w:gridCol w:w="1291"/>
        <w:gridCol w:w="1064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3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91500096229150100100130006202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02.30.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технической поддержке информационных технолог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Абонемента на техническое обслуживание программных продуктов БАРС- Имущества, ранее установленного и адаптируемого в работе ПП у Покупателя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700.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700.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5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91500096229150100100150002620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ы и периферийное оборудование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системного блока, накопителя данных для нужд Администрации МО "Ленский муниципальный район"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1147.6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1147.6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18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291500096229150100100180000000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40</w:t>
              <w:br/>
              <w:t>26.30</w:t>
              <w:br/>
              <w:t>26.2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хника бытовая электронная</w:t>
              <w:br/>
              <w:t>Оборудование коммуникационное</w:t>
              <w:br/>
              <w:t>Компьютеры и периферийное оборудование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вка монитора , клавиатуры, мыши компьютерной для нужд Администрации МО "Ленский муниципальный район"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157.66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157.66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3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91500096229150100100230007112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12.35.11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в области кадастровой деятельности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изготовлению технического плана на объект с целью постановки на кадастровый учет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00.0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00.00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5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91500096229150100100250007112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12.35.11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в области кадастровой деятельности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изготовлению технического плана на объект с целью постановки на кадастровый учет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98.61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98.61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48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291500096229150100100480000000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41</w:t>
              <w:br/>
              <w:t>27.33</w:t>
              <w:br/>
              <w:t>23.12</w:t>
              <w:br/>
              <w:t>17.21</w:t>
              <w:br/>
              <w:t>20.59</w:t>
              <w:br/>
              <w:t>16.29</w:t>
              <w:br/>
              <w:t>17.22</w:t>
              <w:br/>
              <w:t>25.72</w:t>
              <w:br/>
              <w:t>13.92</w:t>
              <w:br/>
              <w:t>26.20</w:t>
              <w:br/>
              <w:t>27.20</w:t>
              <w:br/>
              <w:t>23.19</w:t>
              <w:br/>
              <w:t>22.19</w:t>
              <w:br/>
              <w:t>17.23</w:t>
              <w:br/>
              <w:t>26.51</w:t>
              <w:br/>
              <w:t>13.10</w:t>
              <w:br/>
              <w:t>28.23</w:t>
              <w:br/>
              <w:t>22.22</w:t>
              <w:br/>
              <w:t>25.71</w:t>
              <w:br/>
              <w:t>25.93</w:t>
              <w:br/>
              <w:t>22.29</w:t>
              <w:br/>
              <w:t>32.99</w:t>
              <w:br/>
              <w:t>25.99</w:t>
              <w:br/>
              <w:t>20.52</w:t>
              <w:br/>
              <w:t>17.12</w:t>
              <w:br/>
              <w:t>13.94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ыло и моющие средства, чистящие и полирующие средства</w:t>
              <w:br/>
              <w:t>Изделия электроустановочные</w:t>
              <w:br/>
              <w:t>Стекло листовое гнутое и обработанное</w:t>
              <w:br/>
              <w:t>Бумага и картон гофрированные и тара бумажная и картонная</w:t>
              <w:br/>
              <w:t>Продукты химические прочие, не включенные в другие группировки</w:t>
              <w:br/>
              <w:t>Изделия из дерева, пробки, соломки и материалов для плетения, прочие</w:t>
              <w:br/>
              <w:t>Изделия хозяйственные и санитарно-гигиенические и туалетные принадлежности</w:t>
              <w:br/>
              <w:t>Замки и петли</w:t>
              <w:br/>
              <w:t>Изделия текстильные готовые (кроме одежды)</w:t>
              <w:br/>
              <w:t>Компьютеры и периферийное оборудование</w:t>
              <w:br/>
              <w:t>Батареи и аккумуляторы</w:t>
              <w:br/>
              <w:t>Стекло прочее, включая технические изделия из стекла</w:t>
              <w:br/>
              <w:t>Изделия из резины прочие</w:t>
              <w:br/>
              <w:t>Принадлежности канцелярские бумажные</w:t>
              <w:br/>
              <w:t>Оборудование для измерения, испытаний и навигации</w:t>
              <w:br/>
              <w:t>Пряжа и нити текстильные</w:t>
              <w:br/>
              <w:t>Машины офисные и оборудование, кроме компьютеров и периферийного оборудования</w:t>
              <w:br/>
              <w:t>Изделия пластмассовые упаковочные</w:t>
              <w:br/>
              <w:t>Изделия ножевые и столовые приборы</w:t>
              <w:br/>
              <w:t>Проволока, цепи и пружины</w:t>
              <w:br/>
              <w:t>Изделия пластмассовые прочие</w:t>
              <w:br/>
              <w:t>Изделия готовые прочие, не включенные в другие группировки</w:t>
              <w:br/>
              <w:t>Металлоизделия готовые прочие, не включенные в другие группировки</w:t>
              <w:br/>
              <w:t>Клеи</w:t>
              <w:br/>
              <w:t>Бумага и картон</w:t>
              <w:br/>
              <w:t>Канаты, веревки, шпагат и сети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458.28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458.28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7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915000962291501001007700042112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11.20.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ремонту автомобильных доро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капитальному ремонту дороги по адресу: с. Яренск, пер. Фофановск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244,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244,8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91500096229150100100870004211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11.20.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ремонту автомобильных доро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текущему ремонту асфальтобетонного покрытия автомобильных дорог в селе Яренск Ленского рай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806.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806.9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89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291500096229150100100890000000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23.25.000</w:t>
              <w:br/>
              <w:t>26.20.18</w:t>
              <w:br/>
              <w:t>20.59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и и принадлежности прочих офисных машин</w:t>
              <w:br/>
              <w:t>Устройства периферийные с двумя или более функциями: печать данных, копирование, сканирование, прием и передача факсимильных сообщений</w:t>
              <w:br/>
              <w:t>Продукты химические прочие, не включенные в другие группировки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вка многофункционального устройства для нужд Администрации МО "Ленский муниципальный район"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558.0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558.00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1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91500096229150100100510000000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65262.13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65262.13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нкт 2 добавить строки  88, 89, 90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8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9150009622915010010088000429941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99.19.1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я гражданские прочие, не включенные в другие группировки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благоустройству территории, прилегающей к Дому культуры с. Козьмино в рамках капитального строительства в части реализации инициативных проектов в рамках регионального проекта «Комфортное Поморье»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8799.7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8799.7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89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291500096229150100100890000000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23.25.000</w:t>
              <w:br/>
              <w:t>26.20.18</w:t>
              <w:br/>
              <w:t>20.59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и и принадлежности прочих офисных машин</w:t>
              <w:br/>
              <w:t>Устройства периферийные с двумя или более функциями: печать данных, копирование, сканирование, прием и передача факсимильных сообщений</w:t>
              <w:br/>
              <w:t>Продукты химические прочие, не включенные в другие группировки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вка многофункционального устройства для нужд Администрации МО "Ленский муниципальный район"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558.0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558.00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0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915000962291501001009000027202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тареи и аккумуляторы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батареи аккумуляторной для источника бесперебойного питания для нужд Администрации МО "Ленский муниципальный район"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93.3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93.3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нкт 3  отменить строки 20, 59, 60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0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915000962291501001002000031012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офисов и предприятий торговли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офисной мебели для нужд Администрации МО "Ленский муниципальный район"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37.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37.0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9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915000962291501001005900042992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99.19.1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я гражданские прочие, не включенные в другие группировки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благоустройству территории, прилегающей к Дому культуры с. Козьмино в части реализации инициативных проектов в рамках регионального проекта «Комфортное Поморье»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801.1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801.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0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915000962291501001006000043292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29.12.1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установке оград, заборов, защитных перильных и аналогичных ограждений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устройству ограждения территории, прилегающей к Дому культуры с. Козьмино в части реализации инициативных проектов в рамках регионального проекта «Комфортное Поморье»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998.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998.5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4-07-30T08:26:00Z</cp:lastPrinted>
  <dcterms:modified xsi:type="dcterms:W3CDTF">2024-09-04T06:14:00Z</dcterms:modified>
  <cp:revision>798</cp:revision>
  <dc:subject/>
  <dc:title/>
</cp:coreProperties>
</file>