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сентября 2024 года № 3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</w:t>
      </w:r>
      <w:bookmarkStart w:id="0" w:name="_Hlk174970946"/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работ по благоустройству территории, прилегающей к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у культуры с.Козьмино в рамках капитального строительст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части реализации инициативных проектов в рамка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онального проекта «Комфортное Поморье»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работы по благоустройству территории, прилегающей к Дому культуры с. Козьмино в рамках капитального строительства в части реализации инициативных проектов в рамках регионального проекта «Комфортное Поморье»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выполнение работ по благоустройству территории, прилегающей к Дому культуры с. Козьмино в рамках капитального строительства в части реализации инициативных проектов в рамках регионального проекта «Комфортное Поморье»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агаю на себя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 И.Е.Чукич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8-19T14:41:00Z</cp:lastPrinted>
  <dcterms:modified xsi:type="dcterms:W3CDTF">2024-09-04T07:44:00Z</dcterms:modified>
  <cp:revision>122</cp:revision>
  <dc:subject/>
  <dc:title/>
</cp:coreProperties>
</file>