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сентября 2024 года № 3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 на  поставку многофункционального устройства  для нужд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"Ленский муниципальный район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поставку многофункционального устройства  для нужд Администрации МО "Ленский муниципальный район",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Разместить муниципальный заказ на  </w:t>
      </w:r>
      <w:bookmarkStart w:id="0" w:name="_Hlk176767951"/>
      <w:r>
        <w:rPr>
          <w:rFonts w:cs="Times New Roman" w:ascii="Times New Roman" w:hAnsi="Times New Roman"/>
          <w:sz w:val="28"/>
          <w:szCs w:val="28"/>
        </w:rPr>
        <w:t xml:space="preserve">поставку многофункционального устройства  для нужд Администрации МО "Ленский муниципальный район", </w:t>
      </w:r>
      <w:bookmarkEnd w:id="0"/>
      <w:r>
        <w:rPr>
          <w:rFonts w:cs="Times New Roman" w:ascii="Times New Roman" w:hAnsi="Times New Roman"/>
          <w:sz w:val="28"/>
          <w:szCs w:val="28"/>
        </w:rPr>
        <w:t>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О «Ленский муниципальный район                                          И.Е. Чукиче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9-09T12:32:00Z</cp:lastPrinted>
  <dcterms:modified xsi:type="dcterms:W3CDTF">2024-09-09T09:37:00Z</dcterms:modified>
  <cp:revision>121</cp:revision>
  <dc:subject/>
  <dc:title/>
</cp:coreProperties>
</file>