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</w:t>
            </w:r>
          </w:p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к  распоряжению Администрации МО «Ленский муниципальный район»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от 9 сентября 2024 года № 315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0"/>
        <w:ind w:left="360" w:firstLine="709"/>
        <w:jc w:val="left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spacing w:before="0" w:after="0"/>
        <w:ind w:hanging="142"/>
        <w:rPr>
          <w:highlight w:val="yellow"/>
        </w:rPr>
      </w:pPr>
      <w:r>
        <w:rPr>
          <w:b/>
        </w:rPr>
        <w:t xml:space="preserve">   </w:t>
      </w:r>
      <w:r>
        <w:rPr>
          <w:b/>
        </w:rPr>
        <w:t xml:space="preserve">1.1.Наименование и описание объекта закупки: </w:t>
      </w:r>
      <w:r>
        <w:rPr/>
        <w:t>поставка многофункционального устройства  для нужд Администрации МО "Ленский муниципальный район"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lang w:val="en-US"/>
        </w:rPr>
        <w:t xml:space="preserve">1.2.  Источник финансирования: </w:t>
      </w:r>
      <w:r>
        <w:rPr>
          <w:lang w:val="en-US"/>
        </w:rPr>
        <w:t>средства  бюджета МО «Ленский муниципальный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>район»</w:t>
      </w:r>
    </w:p>
    <w:p>
      <w:pPr>
        <w:pStyle w:val="Normal"/>
        <w:tabs>
          <w:tab w:val="left" w:pos="709" w:leader="none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bCs/>
          <w:lang w:val="en-US"/>
        </w:rPr>
        <w:t xml:space="preserve">1.3. Место поставки Товара: </w:t>
      </w:r>
      <w:r>
        <w:rPr>
          <w:bCs/>
          <w:lang w:val="en-US"/>
        </w:rPr>
        <w:t>165780, РФ, Архангельская область, Ленск</w:t>
      </w:r>
      <w:r>
        <w:rPr>
          <w:bCs/>
        </w:rPr>
        <w:t>ий</w:t>
      </w:r>
      <w:r>
        <w:rPr>
          <w:bCs/>
          <w:lang w:val="en-US"/>
        </w:rPr>
        <w:t xml:space="preserve"> район, с.Яренск, </w:t>
      </w:r>
      <w:r>
        <w:rPr>
          <w:bCs/>
        </w:rPr>
        <w:t>у</w:t>
      </w:r>
      <w:r>
        <w:rPr>
          <w:bCs/>
          <w:lang w:val="en-US"/>
        </w:rPr>
        <w:t>л. Бр. Покровских, д. 19, кабинет 40,  этаж 2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jc w:val="left"/>
        <w:rPr>
          <w:b/>
          <w:b/>
          <w:lang w:val="en-US"/>
        </w:rPr>
      </w:pPr>
      <w:r>
        <w:rPr>
          <w:b/>
          <w:lang w:val="en-US"/>
        </w:rPr>
        <w:t>1.4.  Сроки начала и окончания поставки Товар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 xml:space="preserve">Начало поставки Товара: </w:t>
      </w:r>
      <w:r>
        <w:rPr>
          <w:bCs/>
          <w:lang w:val="en-US"/>
        </w:rPr>
        <w:t>С даты подписания заказчиком контракта в ЕИС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color w:val="FF0000"/>
        </w:rPr>
      </w:pPr>
      <w:r>
        <w:rPr>
          <w:lang w:val="en-US"/>
        </w:rPr>
        <w:t>Окончание поставки Товара</w:t>
      </w:r>
      <w:r>
        <w:rPr/>
        <w:t>: в течении 30 календарных дней.</w:t>
      </w:r>
    </w:p>
    <w:p>
      <w:pPr>
        <w:pStyle w:val="Normal"/>
        <w:spacing w:before="0" w:after="0"/>
        <w:ind w:hanging="142"/>
        <w:jc w:val="left"/>
        <w:rPr/>
      </w:pPr>
      <w:r>
        <w:rPr>
          <w:b/>
        </w:rPr>
        <w:t xml:space="preserve">   </w:t>
      </w: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spacing w:before="0" w:after="0"/>
        <w:ind w:hanging="142"/>
        <w:rPr/>
      </w:pPr>
      <w:r>
        <w:rPr/>
      </w:r>
    </w:p>
    <w:p>
      <w:pPr>
        <w:pStyle w:val="Normal"/>
        <w:tabs>
          <w:tab w:val="clear" w:pos="709"/>
          <w:tab w:val="left" w:pos="8538" w:leader="none"/>
        </w:tabs>
        <w:spacing w:before="0" w:after="0"/>
        <w:ind w:right="176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ставляемый Товар должен быть работоспособным и обеспечивать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>предусмотренную производителем функционально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Весь Товар должен поставляться готовым к его применению заказч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овар поставляется в индивидуальной упаковке, обеспечивающей полную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сохранность и его защиту каких бы то ни было повреждений во время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 приёмке Товара должно быть осмотрено уполномоченным представителем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ёмка Товара по количеству и комплектности производится не позднее 5 рабочих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дней со дня поставки Заказчи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е обнаружения во время приёмки Товара по количеству, комплектности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240"/>
        <w:jc w:val="left"/>
        <w:rPr>
          <w:rFonts w:eastAsia="Calibri"/>
          <w:color w:val="000000"/>
        </w:rPr>
      </w:pPr>
      <w:r>
        <w:rPr>
          <w:rFonts w:eastAsia="Calibri"/>
          <w:bCs/>
          <w:color w:val="000000"/>
        </w:rPr>
        <w:t>Гарантия качества: в соответствии со сроком гарантии производителя Това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firstLine="709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Normal"/>
        <w:suppressAutoHyphens w:val="true"/>
        <w:spacing w:before="0" w:after="0"/>
        <w:ind w:left="1069" w:hanging="0"/>
        <w:contextualSpacing/>
        <w:jc w:val="left"/>
        <w:rPr>
          <w:spacing w:val="5"/>
          <w:kern w:val="2"/>
        </w:rPr>
      </w:pPr>
      <w:r>
        <w:rPr>
          <w:spacing w:val="5"/>
          <w:kern w:val="2"/>
          <w:sz w:val="21"/>
          <w:szCs w:val="21"/>
        </w:rPr>
        <w:t>3</w:t>
      </w:r>
      <w:r>
        <w:rPr>
          <w:spacing w:val="5"/>
          <w:kern w:val="2"/>
        </w:rPr>
        <w:t xml:space="preserve">.1. Гарантия Производителя (завода-изготовителя) Товара – не менее 12 месяцев; </w:t>
      </w:r>
    </w:p>
    <w:p>
      <w:pPr>
        <w:pStyle w:val="Normal"/>
        <w:suppressAutoHyphens w:val="true"/>
        <w:spacing w:before="0" w:after="0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spacing w:val="5"/>
          <w:kern w:val="2"/>
        </w:rPr>
        <w:t>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/>
        <w:t>3.2.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>
          <w:spacing w:val="5"/>
          <w:kern w:val="2"/>
        </w:rPr>
        <w:t>3.3.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left="851" w:hanging="0"/>
        <w:rPr/>
      </w:pPr>
      <w:r>
        <w:rPr/>
        <w:t xml:space="preserve">3.4.Течение гарантийного срока прерывается на время, со дня письменного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rPr/>
      </w:pPr>
      <w:r>
        <w:rPr/>
        <w:t>уведомления Заказчика об обнаружении недостатков до дня устранения их Поставщиком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19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 xml:space="preserve">Технические </w:t>
      </w:r>
      <w:r>
        <w:rPr>
          <w:rFonts w:eastAsia="Calibri"/>
          <w:b/>
          <w:bCs/>
          <w:color w:val="000000"/>
        </w:rPr>
        <w:t>характеристики поставляемого Товар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2633"/>
        <w:gridCol w:w="3634"/>
        <w:gridCol w:w="2205"/>
        <w:gridCol w:w="564"/>
        <w:gridCol w:w="615"/>
      </w:tblGrid>
      <w:tr>
        <w:trPr>
          <w:trHeight w:val="6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товара / КТРУ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альные и качественные характеристики товар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. изм.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</w:t>
            </w:r>
          </w:p>
        </w:tc>
      </w:tr>
      <w:tr>
        <w:trPr>
          <w:trHeight w:val="44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и това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чения показателей/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диница измерения показателей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7" w:leader="none"/>
              </w:tabs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6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ногофункциональное устройство (МФУ)  26.20.18.000-00000069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т.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озможность сканирования в формата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A4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ремя выхода первого черно-белого отпечатка 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≤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8 секунд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ригинальных черных тонер-картриджей (включая стартовый), поставляемых с оборудованием</w:t>
            </w:r>
            <w:r>
              <w:rPr>
                <w:rFonts w:eastAsia="Calibri"/>
                <w:shd w:fill="FFFFFF" w:val="clear"/>
                <w:lang w:eastAsia="en-US"/>
              </w:rPr>
              <w:t xml:space="preserve"> 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≥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1 штук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личество печати страниц в месяц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≥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20 000 штук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ое разрешение сканирования по вертикал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00 dp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ое разрешение сканирования по горизонтали 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00 dp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ое разрешение черно-белой печати по вертикал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00 dp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ое разрешение черно-белой печати по горизонтал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00 dpi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аксимальный формат печа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A4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Скорость черно-белой печати в формате А4 по ISO/IEC 24734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 20 стр./мин.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озможность автоматической двухсторонней печа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личие ЖК-диспле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личие в комплекте поставки оригинального стартового черно-белого картридж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кабеля электропитания для подключения к сети 220 В в комплекте постав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интерфейсного кабеля для подключения к компьютеру в комплекте постав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личие разъема USB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ота процессора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Не менее  600 Мегагерц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установленной оперативной памят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28 Мегабай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ддерживаемая предельная плотность бумаг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≥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150 г/м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>2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жим сканирова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В сетевую папку 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корость черно-белого копирования в формате А4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≥</w:t>
            </w:r>
            <w:r>
              <w:rPr>
                <w:rFonts w:eastAsia="Times New Roman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20  стр/мин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пособ подключ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shd w:fill="FFFFFF" w:val="clear"/>
                <w:lang w:val="en-US" w:eastAsia="en-US"/>
              </w:rPr>
              <w:t>USB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уммарная емкость выходных лотков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≥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>0</w:t>
            </w:r>
            <w:r>
              <w:rPr>
                <w:rFonts w:eastAsia="Calibri"/>
                <w:lang w:eastAsia="en-US"/>
              </w:rPr>
              <w:t>0 страниц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имост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Windows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ехнология печа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Электрографическая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Тип сканирова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шетный</w:t>
              <w:tab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Цветность печат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Черно-Белая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личие устройства автоподачи скане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т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lef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Класс энергетической эффективност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Не ниже A+</w:t>
            </w:r>
            <w:r>
              <w:rPr>
                <w:rFonts w:eastAsia="Calibri"/>
                <w:lang w:val="en-US" w:eastAsia="en-US"/>
              </w:rPr>
              <w:t>+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артридж к МФУ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 пункту 1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ПД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имость с МФУ по пункту 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т.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6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урс картриджа при 5% заполнении листа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Calibri"/>
                <w:lang w:eastAsia="en-US"/>
              </w:rPr>
              <w:t>Не менее 1600 страниц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0" w:after="6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4-09-09T09:28:00Z</cp:lastPrinted>
  <dcterms:modified xsi:type="dcterms:W3CDTF">2024-09-09T09:35:00Z</dcterms:modified>
  <cp:revision>56</cp:revision>
  <dc:subject/>
  <dc:title/>
</cp:coreProperties>
</file>