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9 сентября 2024 года № 3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аукци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раво заключения муниципального контракта  на  постав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ного блока и накопителя данных для нужд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"Ленский муниципальный район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поставку системного блока и накопителя данных для нужд Администрации МО "Ленский муниципальный район", согласно приложениям №1-4 к настоящему распоря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Разместить муниципальный заказ на  </w:t>
      </w:r>
      <w:bookmarkStart w:id="0" w:name="_Hlk176767951"/>
      <w:r>
        <w:rPr>
          <w:rFonts w:cs="Times New Roman" w:ascii="Times New Roman" w:hAnsi="Times New Roman"/>
          <w:sz w:val="28"/>
          <w:szCs w:val="28"/>
        </w:rPr>
        <w:t xml:space="preserve">поставку системного блока и накопителя данных  для нужд Администрации МО "Ленский муниципальный район", </w:t>
      </w:r>
      <w:bookmarkEnd w:id="0"/>
      <w:r>
        <w:rPr>
          <w:rFonts w:cs="Times New Roman" w:ascii="Times New Roman" w:hAnsi="Times New Roman"/>
          <w:sz w:val="28"/>
          <w:szCs w:val="28"/>
        </w:rPr>
        <w:t>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«Ленский муниципальный район                                          И.Е. Чукичева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4-06-19T16:49:00Z</cp:lastPrinted>
  <dcterms:modified xsi:type="dcterms:W3CDTF">2024-09-09T09:37:00Z</dcterms:modified>
  <cp:revision>121</cp:revision>
  <dc:subject/>
  <dc:title/>
</cp:coreProperties>
</file>