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 09 сентября     2024  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4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26, 28, 77, 84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41"/>
        <w:gridCol w:w="1284"/>
        <w:gridCol w:w="1241"/>
        <w:gridCol w:w="1072"/>
        <w:gridCol w:w="1463"/>
        <w:gridCol w:w="904"/>
        <w:gridCol w:w="917"/>
        <w:gridCol w:w="549"/>
        <w:gridCol w:w="511"/>
        <w:gridCol w:w="1014"/>
        <w:gridCol w:w="1113"/>
        <w:gridCol w:w="1291"/>
        <w:gridCol w:w="106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ентификационный код закупки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закупк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 закупки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текущий финансовый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лановый перио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ующие годы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ервый год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торой 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6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260007112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в отношении земельных участков под многоквартирными домам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56.6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56.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8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28000711224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в отношении земельных участков под объектами муниципальной собственност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56.6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56.6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7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770004211243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20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монту автомобильных дорог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капитальному ремонту автомобильной дороги в с. Яренск по ул. Тенистая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643.44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643.44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4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840007112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в отношении земельного участка под многоквартирным домом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3.3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3.33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2 добавить строки  91, 92, 93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1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91000421124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2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монту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капитальному ремонту дороги по адресу: с. Яренск, пер. Фофановск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713.2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713.2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920007112244</w:t>
            </w:r>
          </w:p>
        </w:tc>
        <w:tc>
          <w:tcPr>
            <w:tcW w:w="1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с целью образования земельного участка под зданием котельной</w:t>
            </w:r>
          </w:p>
        </w:tc>
        <w:tc>
          <w:tcPr>
            <w:tcW w:w="14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.00</w:t>
            </w:r>
          </w:p>
        </w:tc>
        <w:tc>
          <w:tcPr>
            <w:tcW w:w="54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3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93000711224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12.35.11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 области кадастровой деятельност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е работы с целью уточнения границ земельного участка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33.3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33.3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 отменить строки 39, 81</w:t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9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39000421141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троительные по строительству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троительству автомобильной дороги в с. Яренск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94.2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94.2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1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9150009622915010010081000421141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1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строительные по строительству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строительству автомобильной дороги в с. Яренск по ул. Чукичева и ул. Юбилейная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317.6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317.6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Чекова ВМ</cp:lastModifiedBy>
  <cp:lastPrinted>2024-09-06T11:32:00Z</cp:lastPrinted>
  <dcterms:modified xsi:type="dcterms:W3CDTF">2024-09-10T05:34:00Z</dcterms:modified>
  <cp:revision>804</cp:revision>
  <dc:subject/>
  <dc:title/>
</cp:coreProperties>
</file>