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сентября 2024 года № 3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 на  выполнение кадастровых работ  с целью образования земельного участка под зданием коте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 выполнение кадастровых работ с целью образования земельного участка под зданием котельной, 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выполнение кадастровых работ  с целью образования земельного участка под зданием котельной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»                                           И.Е. Чукич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6-19T16:49:00Z</cp:lastPrinted>
  <dcterms:modified xsi:type="dcterms:W3CDTF">2024-09-12T07:12:00Z</dcterms:modified>
  <cp:revision>119</cp:revision>
  <dc:subject/>
  <dc:title/>
</cp:coreProperties>
</file>