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>Приложение № 2 к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</w:t>
      </w:r>
      <w:r>
        <w:rPr/>
        <w:t>от 12 сентября 2024 года № 323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 с указанием информации о валюте, используемой для формирования цены контракта и расчетов с исполнителем, порядка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закупки: Кадастровые работы с целью образования земельного участка под зданием котельной</w:t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Описании объекта закупки (прилагается отдельным файлом к извещению об осуществлении закупки)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реквизиты запроса о предоставлении ценовой информации:  № 5626от 26.08.2024г., № 5627 от 26.08.2024г., № 5628 от 26.08.2024г., № 5629 от 26.08.2024г., № 5630 от 26.08.2024г.                                                                                                                      -реквизиты ответов поставщиков: 1 - № 4633 от 04.09.2024г.; 2 - № 4514 от 29.08.2024г.; № 4475 от  27.08.2024г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7 000 (Семнадцать тысяч ) рублей   00 копеек</w:t>
            </w:r>
          </w:p>
        </w:tc>
      </w:tr>
    </w:tbl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tbl>
      <w:tblPr>
        <w:tblW w:w="14302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537"/>
        <w:gridCol w:w="1134"/>
        <w:gridCol w:w="1559"/>
        <w:gridCol w:w="1701"/>
        <w:gridCol w:w="1560"/>
        <w:gridCol w:w="1559"/>
        <w:gridCol w:w="1276"/>
        <w:gridCol w:w="1275"/>
        <w:gridCol w:w="1701"/>
      </w:tblGrid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 Ед.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зданием котельной по адресу: Архангельская область, Ленский район, п. Запань-Яреньга, ул. Центральная, зд. 6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7 000,00</w:t>
            </w:r>
          </w:p>
        </w:tc>
      </w:tr>
      <w:tr>
        <w:trPr/>
        <w:tc>
          <w:tcPr>
            <w:tcW w:w="12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 средней     цене и составляет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7 000,00</w:t>
            </w:r>
          </w:p>
        </w:tc>
      </w:tr>
      <w:tr>
        <w:trPr/>
        <w:tc>
          <w:tcPr>
            <w:tcW w:w="143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 09 сентября  2024 г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dcterms:modified xsi:type="dcterms:W3CDTF">2024-09-12T07:18:00Z</dcterms:modified>
  <cp:revision>45</cp:revision>
  <dc:subject/>
  <dc:title/>
</cp:coreProperties>
</file>