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12 сентября 2024 года № 3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Яренск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/>
        <w:t>Об утверждении документов для проведения электронного аукциона на право заключения муниципального контракта  на  выполнение кадастровых работ в отношении земельного участка под многоквартирным до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 выполнение кадастровых работ в отношении земельного участка под многоквартирным домом,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выполнение кадастровых работ в отношении земельного участка под многоквартирным домом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  И.Е.Чукич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6-19T16:49:00Z</cp:lastPrinted>
  <dcterms:modified xsi:type="dcterms:W3CDTF">2024-09-12T07:08:00Z</dcterms:modified>
  <cp:revision>119</cp:revision>
  <dc:subject/>
  <dc:title/>
</cp:coreProperties>
</file>