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>Приложение № 2 к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распоряжению </w:t>
      </w:r>
      <w:r>
        <w:rPr>
          <w:bCs/>
        </w:rPr>
        <w:t xml:space="preserve">Администрации </w:t>
      </w:r>
    </w:p>
    <w:p>
      <w:pPr>
        <w:pStyle w:val="Normal"/>
        <w:widowControl w:val="false"/>
        <w:autoSpaceDE w:val="false"/>
        <w:ind w:right="255" w:hanging="0"/>
        <w:jc w:val="right"/>
        <w:rPr>
          <w:bCs/>
        </w:rPr>
      </w:pPr>
      <w:r>
        <w:rPr>
          <w:bCs/>
        </w:rPr>
        <w:t xml:space="preserve">МО «Ленский муниципальный район» 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 </w:t>
      </w:r>
      <w:r>
        <w:rPr/>
        <w:t>от 12 сентября 2024 года № 325</w:t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 с указанием информации о валюте, используемой для формирования цены контракта и расчетов с исполнителем, порядка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закупки: Кадастровые работы с целью уточнения границ земельного участка</w:t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07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237"/>
        <w:gridCol w:w="7570"/>
      </w:tblGrid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Основные характеристики объекта закупки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соответствии с требованиями, указанными в Описании объекта закупки (прилагается отдельным файлом к извещению об осуществлении закупки)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Используемый метод определения НМЦК с обоснованием:   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етод сопоставимых рыночных цен (анализа рынка)</w:t>
              <w:br/>
              <w:br/>
              <w:t>В соответствии с ч.6 статьи 22 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      </w:r>
            <w:r>
              <w:rPr>
                <w:lang w:eastAsia="ar-SA"/>
              </w:rPr>
              <w:t xml:space="preserve"> и п. 3 Методических рекомендаций, утвержденными приказом Министерства экономического развития Российской Федерации от 02 октября 2013 г. № 567. </w:t>
            </w:r>
            <w:r>
              <w:rPr/>
              <w:t xml:space="preserve"> метод сопоставимых рыночных цен (анализа рынка) является приоритетным для определения и обоснования начальной (максимальной) цены контракта.                                                                                   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формация о валюте, используемой для формирования цены контракта и расчетов с поставщиками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УБЛЬ РОССИЙСКОЙ ФЕДЕРАЦИИ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РИМЕНЯЕТСЯ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Реквизиты документов, на основании которых выполнялись расчеты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реквизиты запроса о предоставлении ценовой информации:  № 5624 от 26.08.2024г., № 5623 от 26.08.2024г., № 5622 от 26.08.2024г., № 5621 от 26.08.2024г., № 5625 от 26.08.2024г.                                                                                                                      -реквизиты ответов поставщиков: 1 - № 4568 от 02.09.2024г.; 2 - № 4474 от 27.08.2024г.; № 4515 от  28.08.2024г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Расчет НМЦК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63 333 (Шестьдесят три тысяч триста тридцать три) рубля   34 копейки</w:t>
            </w:r>
          </w:p>
        </w:tc>
      </w:tr>
    </w:tbl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 xml:space="preserve">Итоговые результаты в таблице округлены с точностью до сотых аналогично примеру определения и обоснования НМЦК методом сопоставимых рыночных цен, приведенному в приложении №3 к Методическим рекомендациям.                       </w:t>
      </w:r>
    </w:p>
    <w:p>
      <w:pPr>
        <w:sectPr>
          <w:headerReference w:type="default" r:id="rId2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tbl>
      <w:tblPr>
        <w:tblW w:w="14302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537"/>
        <w:gridCol w:w="1134"/>
        <w:gridCol w:w="1559"/>
        <w:gridCol w:w="1701"/>
        <w:gridCol w:w="1560"/>
        <w:gridCol w:w="1559"/>
        <w:gridCol w:w="1276"/>
        <w:gridCol w:w="1275"/>
        <w:gridCol w:w="1701"/>
      </w:tblGrid>
      <w:tr>
        <w:trPr/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, работ, услуг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/>
            </w:pPr>
            <w:r>
              <w:rPr>
                <w:sz w:val="20"/>
                <w:szCs w:val="20"/>
              </w:rPr>
              <w:t xml:space="preserve">Количество (объем) продукции, ус. Ед.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1, (руб.)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2, (руб.)      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3, (руб.)     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величина цены единицы продукции 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квадратичное отклонение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вариации(%)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К (руб.)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кадастровый номер 29:09:100301:1 по  адресу: Архангельская область, Ленский район, МО "Сафроновское" п. Усть-Очея, ул. Центральная, 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 666,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 637,6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,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 666,67</w:t>
            </w:r>
          </w:p>
        </w:tc>
      </w:tr>
      <w:tr>
        <w:trPr/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кадастровый номер 29:09:100201:6 по адресу: Архангельская область, Ленский район, МО "Сафроновское", п. Лысимо, ул. Школьная, 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 666,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 637,6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,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 666,67</w:t>
            </w:r>
          </w:p>
        </w:tc>
      </w:tr>
      <w:tr>
        <w:trPr/>
        <w:tc>
          <w:tcPr>
            <w:tcW w:w="12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чальная (максимальная) цена контракта определена по  средней     цене и составляет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  <w:t>63 333,34</w:t>
            </w:r>
          </w:p>
        </w:tc>
      </w:tr>
      <w:tr>
        <w:trPr/>
        <w:tc>
          <w:tcPr>
            <w:tcW w:w="143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та подготовки обоснования НМЦК:    09 сентября  2024 г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0:00Z</dcterms:created>
  <dc:creator>Чекова ВМ</dc:creator>
  <dc:description/>
  <cp:keywords/>
  <dc:language>en-US</dc:language>
  <cp:lastModifiedBy>ГоленеваПВ</cp:lastModifiedBy>
  <dcterms:modified xsi:type="dcterms:W3CDTF">2024-09-12T07:31:00Z</dcterms:modified>
  <cp:revision>45</cp:revision>
  <dc:subject/>
  <dc:title/>
</cp:coreProperties>
</file>