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сентября 2024 года № 3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 на  поставку монитора, клавиатуры, мыши компьютерной 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монитора, клавиатуры, мыши компьютерной для нужд Администрации МО "Ленский муниципальный район"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bookmarkStart w:id="0" w:name="_Hlk176767951"/>
      <w:r>
        <w:rPr>
          <w:rFonts w:cs="Times New Roman" w:ascii="Times New Roman" w:hAnsi="Times New Roman"/>
          <w:sz w:val="28"/>
          <w:szCs w:val="28"/>
        </w:rPr>
        <w:t xml:space="preserve">поставку монитора, клавиатуры, мыши компьютерной для нужд Администрации МО "Ленский муниципальный район", </w:t>
      </w:r>
      <w:bookmarkEnd w:id="0"/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И.Е. Чукичев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9-13T09:50:00Z</cp:lastPrinted>
  <dcterms:modified xsi:type="dcterms:W3CDTF">2024-09-13T06:50:00Z</dcterms:modified>
  <cp:revision>125</cp:revision>
  <dc:subject/>
  <dc:title/>
</cp:coreProperties>
</file>