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сентября 2024 года № 3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по предоставлению 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8"/>
          <w:szCs w:val="28"/>
        </w:rPr>
        <w:t>по предоставлению 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по предоставлению 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агаю на себя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 МО «Ленский муниципальный район                                 А.Е. Посо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09-06T14:49:00Z</cp:lastPrinted>
  <dcterms:modified xsi:type="dcterms:W3CDTF">2024-09-23T06:54:00Z</dcterms:modified>
  <cp:revision>103</cp:revision>
  <dc:subject/>
  <dc:title/>
</cp:coreProperties>
</file>