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>Приложение № 2 к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распоряжению </w:t>
      </w:r>
      <w:r>
        <w:rPr>
          <w:bCs/>
        </w:rPr>
        <w:t xml:space="preserve">Администрации </w:t>
      </w:r>
    </w:p>
    <w:p>
      <w:pPr>
        <w:pStyle w:val="Normal"/>
        <w:widowControl w:val="false"/>
        <w:autoSpaceDE w:val="false"/>
        <w:ind w:right="255" w:hanging="0"/>
        <w:jc w:val="right"/>
        <w:rPr>
          <w:bCs/>
        </w:rPr>
      </w:pPr>
      <w:r>
        <w:rPr>
          <w:bCs/>
        </w:rPr>
        <w:t xml:space="preserve">МО «Ленский муниципальный район» 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 </w:t>
      </w:r>
      <w:r>
        <w:rPr/>
        <w:t>от 23 сентября 2024 года № 335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ъект закупки: Предоставлению кредитных ресурсов в форме возобновляемой кредитной линии в пределах свободного остатка на покрытие  дефицита бюджета МО «Ленский муниципальный район» и (или) погашение долговых обязательств МО «Ленский муниципальный район»</w:t>
      </w:r>
    </w:p>
    <w:p>
      <w:pPr>
        <w:pStyle w:val="Normal"/>
        <w:autoSpaceDE w:val="false"/>
        <w:ind w:right="2098" w:firstLine="540"/>
        <w:jc w:val="center"/>
        <w:rPr/>
      </w:pPr>
      <w:r>
        <w:rPr>
          <w:b/>
          <w:sz w:val="28"/>
          <w:szCs w:val="28"/>
        </w:rPr>
        <w:br/>
      </w:r>
      <w:r>
        <w:rPr>
          <w:i/>
          <w:sz w:val="22"/>
          <w:szCs w:val="22"/>
        </w:rPr>
        <w:t xml:space="preserve">           В соответствии с требованиями статьи 22 Федерального закона от 05 апреля 2013 года № 44-ФЗ и приказа министерства экономического развития Российской Федерации от 02 октября 2013 года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3807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237"/>
        <w:gridCol w:w="7570"/>
      </w:tblGrid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Основные характеристики объекта закупки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оответствии с требованиями, указанными в Описании объекта закупки (прилагается отдельным файлом к извещению об осуществлении закупки)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Используемый метод определения НМЦК с обоснованием:   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етод сопоставимых рыночных цен (анализа рынка)</w:t>
              <w:br/>
              <w:br/>
              <w:t xml:space="preserve">Метод сопоставимых рыночных цен – является приоритетным для определения и обоснования НМЦК в соответствии с п.6 ст.2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формация о валюте, используемой для формирования цены контракта и расчетов с поставщиками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РИМЕНЯЕТСЯ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Реквизиты документов, на основании которых выполнялись расчеты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квизиты запроса о предоставлении ценовой информации:  № 5675 от 07.08.2024г., № 5271 от 07.08.2024г., № 5281 от 07.08.2024г., № 5280 от 07.08.2024г., № 5279 от 07.08.2024г., № 5278 от 07.08.2024г., № 5277 от 07.08.2024г., № 5276 от  07.08.2024г.                                                                                                                      -реквизиты ответов поставщиков: 1 - № 4216 от 09.08.2024г.; 2 - № 4213 от 09.08.2024г.; № 4227 от  12.08.2024г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Расчет НМЦК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3 096 000 (Три миллион девяносто шесть тысяч) рублей   00 копеек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tbl>
      <w:tblPr>
        <w:tblW w:w="14444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329"/>
        <w:gridCol w:w="1165"/>
        <w:gridCol w:w="1609"/>
        <w:gridCol w:w="1545"/>
        <w:gridCol w:w="1559"/>
        <w:gridCol w:w="1418"/>
        <w:gridCol w:w="1275"/>
        <w:gridCol w:w="1276"/>
        <w:gridCol w:w="1134"/>
        <w:gridCol w:w="1134"/>
      </w:tblGrid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, работ, услуг     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/>
            </w:pPr>
            <w:r>
              <w:rPr>
                <w:sz w:val="20"/>
                <w:szCs w:val="20"/>
              </w:rPr>
              <w:t xml:space="preserve">Количество (объем) продукции, ус. Ед,   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1, (руб.)            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2, (руб.)     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3, (руб.) 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величина цены единицы продукции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квадратичное отклонение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вариации(%)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К (руб.)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ресурсы в форме возобновляемой кредитной линии  ( сумма кредита 14400 000,00)руб.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,0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2,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,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1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6000,00</w:t>
            </w:r>
          </w:p>
        </w:tc>
      </w:tr>
      <w:tr>
        <w:trPr/>
        <w:tc>
          <w:tcPr>
            <w:tcW w:w="133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чальная (максимальная) цена контракта определена и составляет    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096000,00</w:t>
            </w:r>
          </w:p>
        </w:tc>
      </w:tr>
      <w:tr>
        <w:trPr/>
        <w:tc>
          <w:tcPr>
            <w:tcW w:w="144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та подготовки обоснования НМЦК:   13 сентября           2024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>
          <w:trHeight w:val="390" w:hRule="atLeast"/>
        </w:trPr>
        <w:tc>
          <w:tcPr>
            <w:tcW w:w="8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(ориентировочный) период пользования кредитными средствами</w:t>
            </w:r>
          </w:p>
        </w:tc>
      </w:tr>
      <w:tr>
        <w:trPr>
          <w:trHeight w:val="615" w:hRule="atLeast"/>
        </w:trPr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(ориентировочный) период пользования кредитными средств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4 году  с 11.11.2024г./ 51 день  432 591,78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5 году по 10.11.2025г./ 314 дней 2 663 408,22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3 096 0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тоговые результаты в таблице округлены с точностью до сотых аналогично примеру определения и обоснования НМЦК методом сопоставимых рыночных цен, приведенному в приложении №3 к Методическим рекомендациям.                       </w: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0:00Z</dcterms:created>
  <dc:creator>Чекова ВМ</dc:creator>
  <dc:description/>
  <cp:keywords/>
  <dc:language>en-US</dc:language>
  <cp:lastModifiedBy>ГоленеваПВ</cp:lastModifiedBy>
  <cp:lastPrinted>2022-02-25T11:51:00Z</cp:lastPrinted>
  <dcterms:modified xsi:type="dcterms:W3CDTF">2024-09-23T06:55:00Z</dcterms:modified>
  <cp:revision>33</cp:revision>
  <dc:subject/>
  <dc:title/>
</cp:coreProperties>
</file>