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сентября 2024 года № 3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4  финансовый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финансовый год и на плановый период 2025 и 2026 годов, утвержденный распоряжением Администрации МО «Ленский муниципальный район от 17.01.2024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»                                                Д.В. У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4-06-24T09:00:00Z</cp:lastPrinted>
  <dcterms:modified xsi:type="dcterms:W3CDTF">2024-09-25T12:15:00Z</dcterms:modified>
  <cp:revision>204</cp:revision>
  <dc:subject/>
  <dc:title/>
</cp:coreProperties>
</file>