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 25 сентября     2024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1, 02, 23, 47, 51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01000351224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12.10.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передаче электроэнерги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передаче электрической энерг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678.4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678.4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0200035142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14.10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орговле электроэнерг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орговле электрической энерги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811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811.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30007112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915000962291501001004700064197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19.21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479.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479.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1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598.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598.8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добавить строку 9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9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9400064197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19.21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предоставлению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60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2591.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3408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 отменить строки 25, 40, 45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4000042132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13.20.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 строительные по строительству мостов и тоннелей, кроме работ по сохранению и воссозданию объектов культурного наслед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 по капитальному ремонту мостового перехода через реку Чакул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0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4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4500071114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11.22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уги по технологическому ценовому аудиту объекта капитального строительства "Яренская начальная школа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0000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000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50007112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98.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98.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Чекова ВМ</cp:lastModifiedBy>
  <cp:lastPrinted>2024-07-30T08:26:00Z</cp:lastPrinted>
  <dcterms:modified xsi:type="dcterms:W3CDTF">2024-09-26T06:14:00Z</dcterms:modified>
  <cp:revision>793</cp:revision>
  <dc:subject/>
  <dc:title/>
</cp:coreProperties>
</file>