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18 ноября 2024 года № 4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1, 02,  17,  51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2915000962291501001000100035122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.12.10.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электроэнерги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ередаче электрической энерг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1602.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1602.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2915000962291501001000200035142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.14.10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торговле электроэнерги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торговле электрической энерги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811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811.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1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291500096229150100100170006202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02.30.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й поддержке информационных технолог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длению неисключительных прав использования антивирусного программного продукта "Касперский"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18.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18.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9150009622915010010051000000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6769.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6769.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отменить  строку 4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4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915000962291501001004400071202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20.11.1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ведению лабораторных исследований качество воды водозаборных сооружений и устройств нецентрализованного водоснабж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.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84.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4-11-07T10:13:00Z</cp:lastPrinted>
  <dcterms:modified xsi:type="dcterms:W3CDTF">2024-11-18T12:52:00Z</dcterms:modified>
  <cp:revision>832</cp:revision>
  <dc:subject/>
  <dc:title/>
</cp:coreProperties>
</file>