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к распоряжению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О «Ленский муниципальный район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т 20 ноября 2024 года № 4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 на плановый период 2025 и 2026 годов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нкт  1 строки 01, 02,  51, 9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0100035122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2.10.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электроэнер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электрической энерг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560.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560.4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0200035142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4.10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орговле электроэнерг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торговле электрической энерги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575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575.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990006209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информационных технологий прочие и компьютерные услуг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даптации и сопровождения экземпляров Системы КонсультантПлюс, оказываемые на основе специального лицензионного сервисного программного обеспечения, обеспечивающего совместимость (взаимодействие) услуг с ранее установленными у Заказчика экземплярами Системы КонсультантПлю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89.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89.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51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247.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247.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отменить  строку 101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1010004299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9.29.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хранению и воссозданию гражданских сооружений, являющихся объектами культурного наследия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тивоаварийных работ на объекте культурного наследия регионального значения «Церковь Спасская», кон. XVIII в., входящего в состав объекта культурного наследия регионального значения «Культовый комплекс», 1757 г. – конец XVIII в. (Архангельская область), расположенного по адресу: Архангельская область, Ленский муниципальный район, с. Лена, ул. Кости Зинина, д. 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88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996.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91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добавить строку 102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10200042994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9.29.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охранению и воссозданию гражданских сооружений, являющихся объектами культурного наследия, не включенные в другие группир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тивоаварийных работ на объекте культурного наследия регионального значения «Церковь Спасская», кон. XVIII в., входящего в состав объекта культурного наследия регионального значения «Культовый комплекс», 1757 г. – конец XVIII в. (Архангельская область), расположенного по адресу: Архангельская область, Ленский муниципальный район, с. Лена, ул. Кости Зинина, д. 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288.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996.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91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11-07T10:13:00Z</cp:lastPrinted>
  <dcterms:modified xsi:type="dcterms:W3CDTF">2024-11-20T11:45:00Z</dcterms:modified>
  <cp:revision>835</cp:revision>
  <dc:subject/>
  <dc:title/>
</cp:coreProperties>
</file>