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т  26 ноября 2024 года № 4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и на плановый период 2025 и 2026 годов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ункт  1 строки 09,  51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090003811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11.21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сбору неопасных отходов городского хозяйства, непригодных для повторного использов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обращению с твердыми коммунальными отхо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707.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707.6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29150009622915010010051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9247.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9247.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4-11-26T14:30:00Z</cp:lastPrinted>
  <dcterms:modified xsi:type="dcterms:W3CDTF">2024-11-26T11:30:00Z</dcterms:modified>
  <cp:revision>839</cp:revision>
  <dc:subject/>
  <dc:title/>
</cp:coreProperties>
</file>