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ноября 2024 года № 4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 план – график закупок товаров, работ, услуг  на 2024  финансовый год и на плановый период 2025 и 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 в  план – график закупок товаров, работ, услуг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финансовый год и на плановый период 2025 и 2026 годов, утвержденный распоряжением Администрации МО «Ленский муниципальный район от 17.01.2024    № 6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 xml:space="preserve">Разместить настоящее распоряжение на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</w:t>
      </w:r>
      <w:r>
        <w:rPr>
          <w:rFonts w:cs="Times New Roman" w:ascii="Times New Roman" w:hAnsi="Times New Roman"/>
          <w:sz w:val="28"/>
        </w:rPr>
        <w:t>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агаю на себ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Ленский муниципальный район»                                           И.Е. Чукич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ГоленеваПВ</cp:lastModifiedBy>
  <cp:lastPrinted>2024-11-26T10:06:00Z</cp:lastPrinted>
  <dcterms:modified xsi:type="dcterms:W3CDTF">2024-11-26T07:06:00Z</dcterms:modified>
  <cp:revision>216</cp:revision>
  <dc:subject/>
  <dc:title/>
</cp:coreProperties>
</file>